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cs="Cambria"/>
          <w:sz w:val="44"/>
          <w:szCs w:val="44"/>
        </w:rPr>
      </w:pPr>
      <w:r>
        <w:rPr/>
        <w:tab/>
      </w:r>
      <w:r>
        <w:rPr>
          <w:rFonts w:cs="Times New Roman" w:ascii="Times New Roman" w:hAnsi="Times New Roman"/>
          <w:b/>
          <w:sz w:val="44"/>
          <w:szCs w:val="44"/>
        </w:rPr>
        <w:t>CUSTOMER APPROVAL</w:t>
      </w:r>
    </w:p>
    <w:p>
      <w:pPr>
        <w:pStyle w:val="Normal"/>
        <w:rPr>
          <w:rFonts w:ascii="Cambria" w:hAnsi="Cambria" w:cs="Arial"/>
          <w:sz w:val="44"/>
          <w:szCs w:val="44"/>
          <w:lang w:val="en-IN" w:eastAsia="en-US"/>
        </w:rPr>
      </w:pPr>
      <w:r>
        <w:rPr>
          <w:rFonts w:cs="Arial" w:ascii="Cambria" w:hAnsi="Cambria"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90015</wp:posOffset>
                </wp:positionH>
                <wp:positionV relativeFrom="paragraph">
                  <wp:posOffset>270510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HL/P/02</w:t>
      </w:r>
    </w:p>
    <w:p>
      <w:pPr>
        <w:pStyle w:val="NoSpacing"/>
        <w:spacing w:lineRule="auto" w:line="720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6060</wp:posOffset>
                </wp:positionV>
                <wp:extent cx="4450715" cy="2359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85.75pt;mso-wrap-distance-left:9pt;mso-wrap-distance-right:0pt;mso-wrap-distance-top:0pt;mso-wrap-distance-bottom:0pt;margin-top:117.8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CUSTOMER APPROVAL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stablish a Customer Approval process to support customers in processing of loan payments.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cess is triggered when the CRM – Team gives notification about approved bookings to Home Loans dept.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ss is applicable to all the customers who book the property at any project of VBHC.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r. Manager, Home Loan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Welcome Call and Agreement Signing (P43, CRM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 Milestone Billing and Collection (CRM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F</w:t>
        <w:tab/>
        <w:tab/>
        <w:tab/>
        <w:t>:</w:t>
        <w:tab/>
        <w:t xml:space="preserve">Sales Force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RM</w:t>
        <w:tab/>
        <w:tab/>
        <w:tab/>
        <w:t>:</w:t>
        <w:tab/>
        <w:t>Customer Relationship Management</w:t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-54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931025" cy="62026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307" t="-3" r="22272" b="2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ome Loans team gets the information about new bookings </w:t>
      </w:r>
      <w:r>
        <w:rPr>
          <w:rFonts w:cs="Times New Roman" w:ascii="Times New Roman" w:hAnsi="Times New Roman"/>
          <w:sz w:val="24"/>
          <w:szCs w:val="24"/>
        </w:rPr>
        <w:t>from Sales Force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call up customer for every new booking and approach for loan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customer opts for self payment, then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update the Loan Response Code to Self Finance in SF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customer opts for home loan, then information about banks which approved VBHC projects is given to customer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to choose one among them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customer opts a bank which is not a project approved bank, then CD’s and sanction plans are given to customer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update the Loan Response Code accordingly in SF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customer opts a bank from list of project approved banks, then project approval letter is sent to customer through email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format for Document List required for loan that is provided by bank for (Domestic or NRI) customers is forwarded to respective customer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follows up on document completeness; collect the documents from customer and sends to the bank for verification.(for HDFC)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any additional requirements are recommended by bank, then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intimate customer through email for resubmission of document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loan is not approved by bank, then intimation is given to customer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by call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loan is approved by bank after all required documents submitted by customer, then intimation about customer approval is received by </w:t>
      </w: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from bank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initiate disbursal formalitie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ome Loans</w:t>
      </w:r>
      <w:r>
        <w:rPr>
          <w:rFonts w:cs="Times New Roman" w:ascii="Times New Roman" w:hAnsi="Times New Roman"/>
          <w:sz w:val="24"/>
          <w:szCs w:val="24"/>
        </w:rPr>
        <w:t xml:space="preserve"> team shall intimate to CRM team to collect disbursal cheque from bank.</w:t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iciency Measures: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age Turn Around Time (1day)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ument list for Loan Approval &amp; Disbursement provided by respective bank – Minimum Retention Period – Till Project Completio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CUSTOMER APPROVAL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35" w:after="0"/>
            <w:jc w:val="center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HL/P/02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CUSTOMER APPROVAL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35" w:after="0"/>
            <w:jc w:val="center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HL/P/02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55:00Z</dcterms:created>
  <dc:creator>pd10687</dc:creator>
  <dc:description/>
  <cp:keywords/>
  <dc:language>en-US</dc:language>
  <cp:lastModifiedBy>pd10687</cp:lastModifiedBy>
  <cp:lastPrinted>2013-09-16T11:03:00Z</cp:lastPrinted>
  <dcterms:modified xsi:type="dcterms:W3CDTF">2014-05-14T04:35:00Z</dcterms:modified>
  <cp:revision>24</cp:revision>
  <dc:subject/>
  <dc:title/>
</cp:coreProperties>
</file>