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OBTAIN PRE-CON APPROVALS</w:t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1460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1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34645</wp:posOffset>
                </wp:positionV>
                <wp:extent cx="15875" cy="6402070"/>
                <wp:effectExtent l="1905" t="63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5pt;margin-top:26.35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L&amp;A/P/03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911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oyal Redd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55308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43.5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OBTAIN PRE-CON APPROVALS 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 define the required project specific approvals before the start of construction and to obtain them from an authorized body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ss is triggered after Master Plan is prepared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l VBHC projects.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Head : Land Committee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R</w:t>
      </w:r>
    </w:p>
    <w:p>
      <w:pPr>
        <w:pStyle w:val="ListParagraph"/>
        <w:spacing w:lineRule="auto" w:line="360" w:before="0" w:after="240"/>
        <w:ind w:left="0" w:firstLine="36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>: Master Plan including phasing, concept and schematic (D,22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>: Sales Planning and Launch (18, SM), Obtain approvals of Home Loans from Banks (29, SM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eparation of Project Specific Approval List: Land Committee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1666875</wp:posOffset>
            </wp:positionH>
            <wp:positionV relativeFrom="paragraph">
              <wp:posOffset>63500</wp:posOffset>
            </wp:positionV>
            <wp:extent cx="2549525" cy="4867910"/>
            <wp:effectExtent l="0" t="0" r="0" b="0"/>
            <wp:wrapTight wrapText="bothSides">
              <wp:wrapPolygon edited="0">
                <wp:start x="-11" y="166"/>
                <wp:lineTo x="-11" y="16140"/>
                <wp:lineTo x="635" y="16562"/>
                <wp:lineTo x="-11" y="16648"/>
                <wp:lineTo x="-11" y="18592"/>
                <wp:lineTo x="3700" y="19098"/>
                <wp:lineTo x="-11" y="19691"/>
                <wp:lineTo x="-11" y="20706"/>
                <wp:lineTo x="1604" y="21382"/>
                <wp:lineTo x="2092" y="21382"/>
                <wp:lineTo x="18879" y="21382"/>
                <wp:lineTo x="19525" y="21382"/>
                <wp:lineTo x="21141" y="20706"/>
                <wp:lineTo x="21141" y="19691"/>
                <wp:lineTo x="17426" y="19098"/>
                <wp:lineTo x="21141" y="18592"/>
                <wp:lineTo x="21141" y="16648"/>
                <wp:lineTo x="20172" y="16562"/>
                <wp:lineTo x="21141" y="16140"/>
                <wp:lineTo x="20815" y="15041"/>
                <wp:lineTo x="20815" y="2870"/>
                <wp:lineTo x="21463" y="1602"/>
                <wp:lineTo x="21463" y="166"/>
                <wp:lineTo x="-11" y="166"/>
              </wp:wrapPolygon>
            </wp:wrapTight>
            <wp:docPr id="5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4" t="-718" r="-734" b="-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142" w:hanging="142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or each project, depending on the State laws and regulations, the approvals required before construction will be different. A project specific list is prepared by the business head in consultation with the land department.</w:t>
      </w:r>
    </w:p>
    <w:p>
      <w:pPr>
        <w:pStyle w:val="ListParagraph"/>
        <w:spacing w:lineRule="auto" w:line="360" w:before="0" w:after="240"/>
        <w:ind w:left="142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he list may include the following approvals:</w:t>
      </w:r>
    </w:p>
    <w:p>
      <w:pPr>
        <w:pStyle w:val="ListParagraph"/>
        <w:spacing w:lineRule="auto" w:line="360" w:before="0" w:after="240"/>
        <w:ind w:left="142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ABLE 1: List of approvals required:</w:t>
      </w:r>
    </w:p>
    <w:p>
      <w:pPr>
        <w:pStyle w:val="ListParagraph"/>
        <w:spacing w:lineRule="auto" w:line="360" w:before="0" w:after="240"/>
        <w:ind w:left="108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"/>
        <w:gridCol w:w="2694"/>
        <w:gridCol w:w="2834"/>
        <w:gridCol w:w="2664"/>
      </w:tblGrid>
      <w:tr>
        <w:trPr>
          <w:trHeight w:val="4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.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ype of Appro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pproving Author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re-requisites</w:t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and Use Convers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evelopment Authority/Municipal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NOC from Pollution Control Board/ Environmental Clearan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tate Pollution Control Board and Ministry of Environm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NOC from Forest Departmen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est Departm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oad Access Clearance before building plan appro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NHAI/PW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AI Height NOC( before building plan approval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ivil Aviation Departm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uilding Layout Appro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evelopment Author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ommencement Certifica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evelopment Authority/ Municipal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ire fighting Scheme Appro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hief Electrical Inspectorate of Gov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ift Escalator Installation Approval ( wherever applicable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ift Inspector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Electric Substation NOC ( for all substations/transformers in the building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tate Electricity Boar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G Sets  Installation approva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hief Electrical Inspector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ertificate of clearance of all electrical installations in the buildin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tate Electricity Boar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Environment Clearance ( for 125 acres project with built up area above 20000sq metre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inistry of Environment and Forest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ore well Registration Certifica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entral Groundwater Author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Electrical Load/ Electrical Connec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tate Electricity Boar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ermission for Sewer Connec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unicipal Author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ermission for Water Connec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unicipal Authorit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onsent to Establish work at sit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ollution Control Boar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240"/>
              <w:ind w:left="0" w:hanging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240"/>
        <w:contextualSpacing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Once the list is prepared, the list is logically sequenced to find the interdependency between the approvals that are required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onsultants are appointed by the land department head to assist with obtaining the approval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pprovals are applied for from the authorities respectively by the business head in the case consultants are not appointed, otherwise it is done by the consultant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ny queries if raised by the authorities are resolved by business head ( for business related queries) and the respective discipline heads ( eg for queries related with electrical – electrical head , plumbing – plumbing head etc.)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360" w:hanging="43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Obtaining all the required approvals. This is informed to the top management and the head of departments. It is circulated internally by the business head and the land department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Efficiency Measures:</w:t>
      </w:r>
      <w:r>
        <w:rPr>
          <w:rFonts w:ascii="Times New Roman" w:hAnsi="Times New Roman"/>
        </w:rPr>
        <w:t xml:space="preserve">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pprovals are obtained in the scheduled time.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Number of queries due to incomplete documentation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 xml:space="preserve">Effectiveness Measures: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f the approvals are not obtained, the occurrence of risks during the project phase might increase.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ist of approvals for pre-construction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47"/>
        <w:gridCol w:w="3712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>
          <w:trHeight w:val="59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ist of approvals for pre-constructio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sz w:val="24"/>
                <w:szCs w:val="24"/>
              </w:rPr>
              <w:t>VBHC/L&amp;A/F/01</w:t>
            </w:r>
          </w:p>
        </w:tc>
      </w:tr>
    </w:tbl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92"/>
      <w:gridCol w:w="2125"/>
      <w:gridCol w:w="3403"/>
      <w:gridCol w:w="1955"/>
    </w:tblGrid>
    <w:tr>
      <w:trPr/>
      <w:tc>
        <w:tcPr>
          <w:tcW w:w="95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OBTAIN PRE-CON APPROVALS</w:t>
          </w:r>
        </w:p>
      </w:tc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L&amp;A/P/03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2540</wp:posOffset>
                </wp:positionV>
                <wp:extent cx="948690" cy="762000"/>
                <wp:effectExtent l="0" t="0" r="0" b="0"/>
                <wp:wrapTight wrapText="bothSides">
                  <wp:wrapPolygon edited="0">
                    <wp:start x="-542" y="0"/>
                    <wp:lineTo x="-542" y="20924"/>
                    <wp:lineTo x="21600" y="20924"/>
                    <wp:lineTo x="21600" y="0"/>
                    <wp:lineTo x="-542" y="0"/>
                  </wp:wrapPolygon>
                </wp:wrapTight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788" t="0" r="28042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92"/>
      <w:gridCol w:w="2125"/>
      <w:gridCol w:w="3403"/>
      <w:gridCol w:w="1955"/>
    </w:tblGrid>
    <w:tr>
      <w:trPr/>
      <w:tc>
        <w:tcPr>
          <w:tcW w:w="95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OBTAIN PRE-CON APPROVALS</w:t>
          </w:r>
        </w:p>
      </w:tc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L&amp;A/P/03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0" distT="0" distB="0" distL="114300" distR="114300" simplePos="0" locked="0" layoutInCell="1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-2540</wp:posOffset>
                </wp:positionV>
                <wp:extent cx="948690" cy="762000"/>
                <wp:effectExtent l="0" t="0" r="0" b="0"/>
                <wp:wrapTight wrapText="bothSides">
                  <wp:wrapPolygon edited="0">
                    <wp:start x="-542" y="0"/>
                    <wp:lineTo x="-542" y="20924"/>
                    <wp:lineTo x="21600" y="20924"/>
                    <wp:lineTo x="21600" y="0"/>
                    <wp:lineTo x="-542" y="0"/>
                  </wp:wrapPolygon>
                </wp:wrapTight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788" t="0" r="28042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LightGrid-Accent11">
    <w:name w:val="Light Grid - Accent 11"/>
    <w:basedOn w:val="TableNormal"/>
    <w:uiPriority w:val="62"/>
    <w:rsid w:val="003d1ee0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AD953D-53DE-489A-912F-EF35EC3A64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9</Pages>
  <Words>1242</Words>
  <Characters>7080</Characters>
  <CharactersWithSpaces>8306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07:00Z</dcterms:created>
  <dc:creator>pd10687</dc:creator>
  <dc:description/>
  <dc:language>en-US</dc:language>
  <cp:lastModifiedBy>user 24</cp:lastModifiedBy>
  <cp:lastPrinted>2014-03-07T09:58:00Z</cp:lastPrinted>
  <dcterms:modified xsi:type="dcterms:W3CDTF">2023-11-03T04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