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LEGAL DUE DILIGENCE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Arial"/>
          <w:b/>
          <w:b/>
          <w:bCs/>
          <w:sz w:val="44"/>
          <w:szCs w:val="44"/>
        </w:rPr>
      </w:pPr>
      <w:r>
        <w:rPr>
          <w:rFonts w:cs="Arial" w:ascii="Times New Roman" w:hAnsi="Times New Roman"/>
          <w:b/>
          <w:bCs/>
          <w:sz w:val="44"/>
          <w:szCs w:val="44"/>
        </w:rPr>
      </w:r>
    </w:p>
    <w:p>
      <w:pPr>
        <w:pStyle w:val="NoSpacing"/>
        <w:spacing w:lineRule="auto" w:line="36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8105</wp:posOffset>
            </wp:positionH>
            <wp:positionV relativeFrom="paragraph">
              <wp:posOffset>146050</wp:posOffset>
            </wp:positionV>
            <wp:extent cx="1209040" cy="1855470"/>
            <wp:effectExtent l="0" t="0" r="0" b="0"/>
            <wp:wrapTight wrapText="bothSides">
              <wp:wrapPolygon edited="0">
                <wp:start x="-1018" y="0"/>
                <wp:lineTo x="-1018" y="21285"/>
                <wp:lineTo x="71893" y="21285"/>
                <wp:lineTo x="71893" y="0"/>
                <wp:lineTo x="-1018" y="0"/>
              </wp:wrapPolygon>
            </wp:wrapTight>
            <wp:docPr id="1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701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80</wp:posOffset>
                </wp:positionH>
                <wp:positionV relativeFrom="paragraph">
                  <wp:posOffset>9525</wp:posOffset>
                </wp:positionV>
                <wp:extent cx="635" cy="6426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4pt;margin-top:0.7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spacing w:lineRule="auto" w:line="360" w:before="0" w:after="240"/>
        <w:ind w:left="216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cument Control No</w:t>
        <w:tab/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VBHC/LEG/P/01</w:t>
      </w:r>
    </w:p>
    <w:p>
      <w:pPr>
        <w:pStyle w:val="NoSpacing"/>
        <w:spacing w:lineRule="auto" w:line="360" w:before="0" w:after="240"/>
        <w:ind w:left="216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 w:before="0" w:after="240"/>
        <w:ind w:left="216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vision No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:</w:t>
        <w:tab/>
        <w:t>Rev 1.0</w:t>
      </w:r>
    </w:p>
    <w:p>
      <w:pPr>
        <w:pStyle w:val="NoSpacing"/>
        <w:spacing w:lineRule="auto" w:line="360" w:before="0" w:after="240"/>
        <w:ind w:left="216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14" w:leader="none"/>
        </w:tabs>
        <w:spacing w:lineRule="auto" w:line="360" w:before="0" w:after="240"/>
        <w:ind w:left="216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te of  Revision                    </w:t>
      </w:r>
      <w:r>
        <w:rPr>
          <w:rFonts w:cs="Times New Roman" w:ascii="Times New Roman" w:hAnsi="Times New Roman"/>
          <w:sz w:val="24"/>
          <w:szCs w:val="24"/>
        </w:rPr>
        <w:t xml:space="preserve">:  </w:t>
        <w:tab/>
        <w:t>3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August  2013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240"/>
        <w:ind w:left="-810" w:hanging="0"/>
        <w:contextualSpacing/>
        <w:jc w:val="cent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ind w:left="-810" w:hanging="0"/>
        <w:contextualSpacing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45135</wp:posOffset>
                </wp:positionV>
                <wp:extent cx="4450715" cy="24434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0715" cy="244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6"/>
                              <w:gridCol w:w="2070"/>
                              <w:gridCol w:w="1646"/>
                              <w:gridCol w:w="1647"/>
                            </w:tblGrid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Name/Designation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Signature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br/>
                                    <w:t>Written B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3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Reviewed B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Approved B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45pt;height:192.4pt;mso-wrap-distance-left:9pt;mso-wrap-distance-right:0pt;mso-wrap-distance-top:0pt;mso-wrap-distance-bottom:0pt;margin-top:35.05pt;mso-position-vertical-relative:text;margin-left:11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6"/>
                        <w:gridCol w:w="2070"/>
                        <w:gridCol w:w="1646"/>
                        <w:gridCol w:w="1647"/>
                      </w:tblGrid>
                      <w:tr>
                        <w:trPr>
                          <w:trHeight w:val="944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Name/Designation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Signature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Date</w:t>
                            </w:r>
                          </w:p>
                        </w:tc>
                      </w:tr>
                      <w:tr>
                        <w:trPr>
                          <w:trHeight w:val="944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br/>
                              <w:t>Written B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3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Reviewed B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4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Approved B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 w:before="0" w:after="240"/>
        <w:contextualSpacing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Spacing"/>
        <w:spacing w:lineRule="auto" w:line="360" w:before="0" w:after="240"/>
        <w:ind w:left="72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ind w:firstLine="720"/>
        <w:contextualSpacing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8"/>
          <w:u w:val="single"/>
          <w:lang w:val="en-IN" w:eastAsia="en-US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n-I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8415</wp:posOffset>
                </wp:positionH>
                <wp:positionV relativeFrom="paragraph">
                  <wp:posOffset>893445</wp:posOffset>
                </wp:positionV>
                <wp:extent cx="65468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70.3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240"/>
        <w:contextualSpacing/>
        <w:rPr/>
      </w:pPr>
      <w:r>
        <w:rPr/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TABLE OF CONTENTS</w:t>
      </w:r>
    </w:p>
    <w:tbl>
      <w:tblPr>
        <w:tblW w:w="9029" w:type="dxa"/>
        <w:jc w:val="center"/>
        <w:tblInd w:w="0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</w:tblPr>
      <w:tblGrid>
        <w:gridCol w:w="1308"/>
        <w:gridCol w:w="6318"/>
        <w:gridCol w:w="1403"/>
      </w:tblGrid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 No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ENT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GE NO.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rpos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Trigger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pe and Applicatio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Owner</w:t>
            </w:r>
          </w:p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ccessor and Predecessor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onsibilities &amp; Authoritie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s and Abbreviation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Flow Char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Descriptio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fficiency measures 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ffectivenes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measures</w:t>
            </w:r>
          </w:p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sk associated with the process</w:t>
            </w:r>
          </w:p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Formats for maintaining records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rd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40"/>
        <w:contextualSpacing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LEGAL DUE DILIGENCE </w:t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URPOSE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o conduct a thorough legal examination of the land before purchase in order to minimize liabilities or risks.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TRIGGER</w:t>
      </w:r>
    </w:p>
    <w:p>
      <w:pPr>
        <w:pStyle w:val="ListParagraph"/>
        <w:spacing w:lineRule="auto" w:line="360" w:before="0" w:after="24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his process is triggered after the R0 business plan is complete and approval to proceed with due diligence is granted.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COPE AND APPLICATION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l land acquisitions and purchases for VBHC projects. 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OWNER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egal Head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EDECESSOR AND SUCCESSOR PROCESSES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Predecessor Process</w:t>
      </w:r>
      <w:r>
        <w:rPr>
          <w:rFonts w:cs="Times New Roman" w:ascii="Times New Roman" w:hAnsi="Times New Roman"/>
          <w:bCs/>
          <w:sz w:val="24"/>
          <w:szCs w:val="24"/>
        </w:rPr>
        <w:t>: R0 Business Plan and Feasibility (Fin, P3)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Successor Process</w:t>
      </w:r>
      <w:r>
        <w:rPr>
          <w:rFonts w:cs="Times New Roman" w:ascii="Times New Roman" w:hAnsi="Times New Roman"/>
          <w:bCs/>
          <w:sz w:val="24"/>
          <w:szCs w:val="24"/>
        </w:rPr>
        <w:t>: Acquire Land or JD Agreement (L, P21)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PONSIBILITY AND AUTHORITY</w:t>
      </w:r>
    </w:p>
    <w:p>
      <w:pPr>
        <w:pStyle w:val="ListParagraph"/>
        <w:numPr>
          <w:ilvl w:val="0"/>
          <w:numId w:val="4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engage an external council: Legal Head</w:t>
      </w:r>
    </w:p>
    <w:p>
      <w:pPr>
        <w:pStyle w:val="ListParagraph"/>
        <w:numPr>
          <w:ilvl w:val="0"/>
          <w:numId w:val="4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decide whether to proceed with the preparing the R1 business plan: Top management</w:t>
      </w:r>
    </w:p>
    <w:p>
      <w:pPr>
        <w:pStyle w:val="ListParagraph"/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EFINITIONS &amp; ABBREVIATIONS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0</w:t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FLOW CHART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9050</wp:posOffset>
            </wp:positionH>
            <wp:positionV relativeFrom="paragraph">
              <wp:posOffset>88900</wp:posOffset>
            </wp:positionV>
            <wp:extent cx="5358130" cy="6574790"/>
            <wp:effectExtent l="0" t="0" r="0" b="0"/>
            <wp:wrapTight wrapText="bothSides">
              <wp:wrapPolygon edited="0">
                <wp:start x="13614" y="218"/>
                <wp:lineTo x="13226" y="248"/>
                <wp:lineTo x="12453" y="545"/>
                <wp:lineTo x="12382" y="932"/>
                <wp:lineTo x="12417" y="1257"/>
                <wp:lineTo x="12980" y="1645"/>
                <wp:lineTo x="13085" y="1675"/>
                <wp:lineTo x="16467" y="2120"/>
                <wp:lineTo x="12346" y="2535"/>
                <wp:lineTo x="12346" y="4111"/>
                <wp:lineTo x="16043" y="4498"/>
                <wp:lineTo x="16748" y="4498"/>
                <wp:lineTo x="12980" y="4794"/>
                <wp:lineTo x="12346" y="4884"/>
                <wp:lineTo x="12346" y="6667"/>
                <wp:lineTo x="14389" y="6874"/>
                <wp:lineTo x="16748" y="6874"/>
                <wp:lineTo x="16641" y="7173"/>
                <wp:lineTo x="16641" y="7320"/>
                <wp:lineTo x="12346" y="7439"/>
                <wp:lineTo x="12346" y="9014"/>
                <wp:lineTo x="14671" y="9251"/>
                <wp:lineTo x="16748" y="9251"/>
                <wp:lineTo x="16606" y="9609"/>
                <wp:lineTo x="16606" y="9728"/>
                <wp:lineTo x="12557" y="9876"/>
                <wp:lineTo x="12346" y="9906"/>
                <wp:lineTo x="12346" y="11332"/>
                <wp:lineTo x="15233" y="11629"/>
                <wp:lineTo x="16748" y="11629"/>
                <wp:lineTo x="16606" y="11838"/>
                <wp:lineTo x="16606" y="11957"/>
                <wp:lineTo x="16748" y="12104"/>
                <wp:lineTo x="12557" y="12104"/>
                <wp:lineTo x="12346" y="12134"/>
                <wp:lineTo x="12382" y="13561"/>
                <wp:lineTo x="16748" y="14007"/>
                <wp:lineTo x="16606" y="14156"/>
                <wp:lineTo x="16713" y="14483"/>
                <wp:lineTo x="15798" y="14958"/>
                <wp:lineTo x="2206" y="15047"/>
                <wp:lineTo x="444" y="15077"/>
                <wp:lineTo x="444" y="15433"/>
                <wp:lineTo x="268" y="15699"/>
                <wp:lineTo x="233" y="15968"/>
                <wp:lineTo x="621" y="16385"/>
                <wp:lineTo x="691" y="16562"/>
                <wp:lineTo x="11008" y="16860"/>
                <wp:lineTo x="16430" y="16860"/>
                <wp:lineTo x="16713" y="17334"/>
                <wp:lineTo x="16571" y="17691"/>
                <wp:lineTo x="16571" y="17811"/>
                <wp:lineTo x="16149" y="17841"/>
                <wp:lineTo x="15409" y="18137"/>
                <wp:lineTo x="15409" y="18436"/>
                <wp:lineTo x="15691" y="18761"/>
                <wp:lineTo x="16713" y="19236"/>
                <wp:lineTo x="10833" y="19713"/>
                <wp:lineTo x="12840" y="20188"/>
                <wp:lineTo x="12698" y="20366"/>
                <wp:lineTo x="12627" y="20514"/>
                <wp:lineTo x="12663" y="20752"/>
                <wp:lineTo x="13156" y="21139"/>
                <wp:lineTo x="13614" y="21227"/>
                <wp:lineTo x="13684" y="21227"/>
                <wp:lineTo x="20303" y="21227"/>
                <wp:lineTo x="20376" y="21227"/>
                <wp:lineTo x="20834" y="21139"/>
                <wp:lineTo x="21325" y="20752"/>
                <wp:lineTo x="21362" y="20633"/>
                <wp:lineTo x="21221" y="19861"/>
                <wp:lineTo x="19812" y="19801"/>
                <wp:lineTo x="17135" y="19623"/>
                <wp:lineTo x="16959" y="19236"/>
                <wp:lineTo x="17944" y="18761"/>
                <wp:lineTo x="18227" y="18404"/>
                <wp:lineTo x="18263" y="18137"/>
                <wp:lineTo x="17487" y="17841"/>
                <wp:lineTo x="17065" y="17811"/>
                <wp:lineTo x="17100" y="17811"/>
                <wp:lineTo x="16959" y="17334"/>
                <wp:lineTo x="17311" y="16860"/>
                <wp:lineTo x="19388" y="15790"/>
                <wp:lineTo x="19318" y="15699"/>
                <wp:lineTo x="17028" y="14422"/>
                <wp:lineTo x="17028" y="14156"/>
                <wp:lineTo x="16924" y="14007"/>
                <wp:lineTo x="21043" y="13561"/>
                <wp:lineTo x="21115" y="12134"/>
                <wp:lineTo x="20834" y="12104"/>
                <wp:lineTo x="17028" y="12076"/>
                <wp:lineTo x="17028" y="11808"/>
                <wp:lineTo x="16924" y="11629"/>
                <wp:lineTo x="18368" y="11629"/>
                <wp:lineTo x="21080" y="11332"/>
                <wp:lineTo x="21115" y="9906"/>
                <wp:lineTo x="20834" y="9876"/>
                <wp:lineTo x="17028" y="9728"/>
                <wp:lineTo x="16996" y="9400"/>
                <wp:lineTo x="16924" y="9251"/>
                <wp:lineTo x="18896" y="9251"/>
                <wp:lineTo x="21080" y="9014"/>
                <wp:lineTo x="21115" y="7469"/>
                <wp:lineTo x="20834" y="7439"/>
                <wp:lineTo x="17028" y="7350"/>
                <wp:lineTo x="17028" y="7082"/>
                <wp:lineTo x="16924" y="6874"/>
                <wp:lineTo x="19177" y="6874"/>
                <wp:lineTo x="21080" y="6667"/>
                <wp:lineTo x="21115" y="4884"/>
                <wp:lineTo x="20093" y="4765"/>
                <wp:lineTo x="16924" y="4498"/>
                <wp:lineTo x="17594" y="4498"/>
                <wp:lineTo x="21043" y="4111"/>
                <wp:lineTo x="21080" y="2566"/>
                <wp:lineTo x="20023" y="2417"/>
                <wp:lineTo x="16783" y="2120"/>
                <wp:lineTo x="17135" y="2120"/>
                <wp:lineTo x="20303" y="1703"/>
                <wp:lineTo x="20445" y="1645"/>
                <wp:lineTo x="21008" y="1257"/>
                <wp:lineTo x="21008" y="575"/>
                <wp:lineTo x="20200" y="248"/>
                <wp:lineTo x="19812" y="218"/>
                <wp:lineTo x="13614" y="218"/>
              </wp:wrapPolygon>
            </wp:wrapTight>
            <wp:docPr id="6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1" t="-482" r="-451" b="-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657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DESCRIPTION</w:t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egal head obtains quotes and commercial terms from selected lawyers. The external council is selected by the legal head with approval from the top management</w:t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he external council is engaged to produce a title search report which will entail all the details of the property title. The legal format of the title search report change from state to state and has a bank specific format.</w:t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contextualSpacing/>
        <w:rPr/>
      </w:pPr>
      <w:r>
        <w:rPr>
          <w:rFonts w:cs="Calibri"/>
          <w:color w:val="FF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w we hire a legal team, who will do a title search report for us.</w:t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 publish an advertisement in the newspaper asking for any objectionable claim in the land.</w:t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hey ask for different mutation entries, death certificate, and other documents which are required from time to time.</w:t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y will check the documents for a minimum of 30 years history to make sure that now claimant to property arises after the sale.</w:t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ter their check and go ahead we get a legal document saying that the current owner is having the clear and marketable title in the property.</w:t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egal department reviews the report, analyzes the key issues, study changes and provides solutions and forward the report to the top management.</w:t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op management decided whether to purchase the land under consideration.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FFECIENCY MEASURES AND EFFECTIVENESS MEASURES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fficiency Measures</w:t>
      </w:r>
      <w:r>
        <w:rPr>
          <w:rFonts w:cs="Times New Roman" w:ascii="Times New Roman" w:hAnsi="Times New Roman"/>
          <w:sz w:val="24"/>
          <w:szCs w:val="24"/>
        </w:rPr>
        <w:t>: Number of days required to submit legal due diligence to the top management.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Effectiveness Measures:  </w:t>
      </w:r>
      <w:r>
        <w:rPr>
          <w:rFonts w:cs="Times New Roman" w:ascii="Times New Roman" w:hAnsi="Times New Roman"/>
          <w:sz w:val="24"/>
          <w:szCs w:val="24"/>
        </w:rPr>
        <w:t>Legal liabilities encountered on the land parcel.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ISK ASSOCIATED WITH THE PROCESS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Cs/>
          <w:sz w:val="24"/>
          <w:szCs w:val="24"/>
        </w:rPr>
        <w:t>If not carried out efficiently, the company might confront certain legal liabilities and risks further into the project.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ORMATS FOR MAINTAINING RECORDS GENERATED IN THE PROCESS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CORDS</w:t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left"/>
      <w:rPr/>
    </w:pPr>
    <w:r>
      <w:rPr>
        <w:rFonts w:cs="Calibri" w:ascii="Calibri" w:hAnsi="Calibri"/>
        <w:b/>
        <w:szCs w:val="18"/>
      </w:rPr>
      <w:t>Value and Budget Housing Corporation Pvt. Ltd.</w:t>
    </w:r>
  </w:p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Lakshminarayana Complex, 4th Floor, 10/1,</w:t>
    </w:r>
  </w:p>
  <w:p>
    <w:pPr>
      <w:pStyle w:val="TextBodyIndent"/>
      <w:ind w:left="0" w:hanging="0"/>
      <w:jc w:val="left"/>
      <w:rPr/>
    </w:pPr>
    <w:r>
      <w:rPr>
        <w:rFonts w:cs="Calibri" w:ascii="Calibri" w:hAnsi="Calibri"/>
        <w:b/>
        <w:szCs w:val="18"/>
      </w:rPr>
      <w:t>Palace Road Vasanth Nagar, Opp. Mount Carmel College</w:t>
    </w:r>
  </w:p>
  <w:p>
    <w:pPr>
      <w:pStyle w:val="TextBodyIndent"/>
      <w:ind w:left="0" w:hanging="0"/>
      <w:jc w:val="left"/>
      <w:rPr>
        <w:rFonts w:ascii="Times New Roman" w:hAnsi="Times New Roman" w:cs="Times New Roman"/>
        <w:b/>
        <w:b/>
        <w:bCs w:val="false"/>
        <w:sz w:val="28"/>
        <w:u w:val="single"/>
      </w:rPr>
    </w:pPr>
    <w:r>
      <w:rPr>
        <w:rFonts w:cs="Calibri" w:ascii="Calibri" w:hAnsi="Calibri"/>
        <w:b/>
        <w:szCs w:val="18"/>
      </w:rPr>
      <w:t>Bangalore - 560052 | Karnataka</w:t>
    </w:r>
  </w:p>
  <w:p>
    <w:pPr>
      <w:pStyle w:val="Footer"/>
      <w:rPr>
        <w:rFonts w:ascii="Times New Roman" w:hAnsi="Times New Roman" w:cs="Times New Roman"/>
        <w:b/>
        <w:b/>
        <w:bCs/>
        <w:sz w:val="28"/>
        <w:u w:val="single"/>
      </w:rPr>
    </w:pPr>
    <w:r>
      <w:rPr>
        <w:rFonts w:cs="Times New Roman" w:ascii="Times New Roman" w:hAnsi="Times New Roman"/>
        <w:b/>
        <w:bCs/>
        <w:sz w:val="28"/>
        <w:u w:val="singl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9"/>
      <w:gridCol w:w="2131"/>
      <w:gridCol w:w="2725"/>
      <w:gridCol w:w="2621"/>
    </w:tblGrid>
    <w:tr>
      <w:trPr/>
      <w:tc>
        <w:tcPr>
          <w:tcW w:w="95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eastAsia="Calibri"/>
            </w:rPr>
          </w:pPr>
          <w:r>
            <w:rPr>
              <w:rFonts w:eastAsia="Calibri"/>
            </w:rPr>
            <w:t>STANDARD OPERATING PROCEDURE</w:t>
          </w:r>
        </w:p>
      </w:tc>
    </w:tr>
    <w:tr>
      <w:trPr/>
      <w:tc>
        <w:tcPr>
          <w:tcW w:w="20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Value and Budget Housing Corporation Pvt Ltd</w:t>
          </w:r>
        </w:p>
      </w:tc>
      <w:tc>
        <w:tcPr>
          <w:tcW w:w="21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</w:rPr>
          </w:pPr>
          <w:r>
            <w:rPr/>
            <w:t>LEGAL DUE DILIGENCE</w:t>
          </w:r>
        </w:p>
      </w:tc>
      <w:tc>
        <w:tcPr>
          <w:tcW w:w="2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35" w:after="0"/>
            <w:rPr>
              <w:rFonts w:eastAsia="Calibri"/>
            </w:rPr>
          </w:pPr>
          <w:r>
            <w:rPr>
              <w:rFonts w:eastAsia="Calibri" w:cs="Times New Roman" w:ascii="Times New Roman" w:hAnsi="Times New Roman"/>
              <w:sz w:val="20"/>
              <w:szCs w:val="20"/>
            </w:rPr>
            <w:t>DOC.NO:</w:t>
          </w:r>
          <w:r>
            <w:rPr/>
            <w:t xml:space="preserve"> </w:t>
          </w:r>
          <w:r>
            <w:rPr>
              <w:rFonts w:eastAsia="Calibri" w:cs="Times New Roman" w:ascii="Times New Roman" w:hAnsi="Times New Roman"/>
              <w:sz w:val="20"/>
              <w:szCs w:val="20"/>
            </w:rPr>
            <w:t>VBHC/LEG/P/01</w:t>
          </w:r>
        </w:p>
      </w:tc>
      <w:tc>
        <w:tcPr>
          <w:tcW w:w="2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  <w:lang w:val="en-IN" w:eastAsia="en-US"/>
            </w:rPr>
            <w:drawing>
              <wp:inline distT="0" distB="0" distL="0" distR="0">
                <wp:extent cx="1526540" cy="767715"/>
                <wp:effectExtent l="0" t="0" r="0" b="0"/>
                <wp:docPr id="5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767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9"/>
      <w:gridCol w:w="2131"/>
      <w:gridCol w:w="2725"/>
      <w:gridCol w:w="2621"/>
    </w:tblGrid>
    <w:tr>
      <w:trPr/>
      <w:tc>
        <w:tcPr>
          <w:tcW w:w="95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eastAsia="Calibri"/>
            </w:rPr>
          </w:pPr>
          <w:r>
            <w:rPr>
              <w:rFonts w:eastAsia="Calibri"/>
            </w:rPr>
            <w:t>STANDARD OPERATING PROCEDURE</w:t>
          </w:r>
        </w:p>
      </w:tc>
    </w:tr>
    <w:tr>
      <w:trPr/>
      <w:tc>
        <w:tcPr>
          <w:tcW w:w="20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Value and Budget Housing Corporation Pvt Ltd</w:t>
          </w:r>
        </w:p>
      </w:tc>
      <w:tc>
        <w:tcPr>
          <w:tcW w:w="21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/>
          </w:pPr>
          <w:r>
            <w:rPr/>
            <w:t>LEGAL DUE DILIGENCE</w:t>
          </w:r>
        </w:p>
      </w:tc>
      <w:tc>
        <w:tcPr>
          <w:tcW w:w="2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35" w:after="0"/>
            <w:rPr/>
          </w:pPr>
          <w:r>
            <w:rPr>
              <w:rFonts w:eastAsia="Calibri" w:cs="Times New Roman" w:ascii="Times New Roman" w:hAnsi="Times New Roman"/>
              <w:sz w:val="20"/>
              <w:szCs w:val="20"/>
            </w:rPr>
            <w:t>DOC.NO:</w:t>
          </w:r>
          <w:r>
            <w:rPr/>
            <w:t xml:space="preserve"> </w:t>
          </w:r>
          <w:r>
            <w:rPr>
              <w:rFonts w:eastAsia="Calibri" w:cs="Times New Roman" w:ascii="Times New Roman" w:hAnsi="Times New Roman"/>
              <w:sz w:val="20"/>
              <w:szCs w:val="20"/>
            </w:rPr>
            <w:t>VBHC/LEG/P/01</w:t>
          </w:r>
        </w:p>
      </w:tc>
      <w:tc>
        <w:tcPr>
          <w:tcW w:w="2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  <w:lang w:val="en-IN" w:eastAsia="en-US"/>
            </w:rPr>
          </w:pPr>
          <w:r>
            <w:rPr>
              <w:rFonts w:eastAsia="Calibri"/>
              <w:lang w:val="en-IN" w:eastAsia="en-US"/>
            </w:rPr>
            <w:drawing>
              <wp:inline distT="0" distB="0" distL="0" distR="0">
                <wp:extent cx="1526540" cy="767715"/>
                <wp:effectExtent l="0" t="0" r="0" b="0"/>
                <wp:docPr id="7" name="Picture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767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2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9.%1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1z3">
    <w:name w:val="WW8Num1z3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Calibri"/>
    </w:rPr>
  </w:style>
  <w:style w:type="character" w:styleId="FooterChar">
    <w:name w:val="Footer Char"/>
    <w:basedOn w:val="DefaultParagraphFont"/>
    <w:qFormat/>
    <w:rPr>
      <w:rFonts w:eastAsia="Calibri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DefaultParagraphFont"/>
    <w:qFormat/>
    <w:rPr>
      <w:sz w:val="22"/>
      <w:szCs w:val="22"/>
      <w:lang w:val="en-US" w:bidi="ar-SA"/>
    </w:rPr>
  </w:style>
  <w:style w:type="character" w:styleId="BodyTextIndentChar">
    <w:name w:val="Body Text Indent Char"/>
    <w:basedOn w:val="DefaultParagraphFont"/>
    <w:qFormat/>
    <w:rPr>
      <w:rFonts w:ascii="Book Antiqua" w:hAnsi="Book Antiqua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1170" w:hanging="0"/>
      <w:jc w:val="both"/>
    </w:pPr>
    <w:rPr>
      <w:rFonts w:ascii="Book Antiqua" w:hAnsi="Book Antiqua" w:eastAsia="Times New Roman" w:cs="Times New Roman"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49:00Z</dcterms:created>
  <dc:creator>pd10687</dc:creator>
  <dc:description/>
  <cp:keywords/>
  <dc:language>en-US</dc:language>
  <cp:lastModifiedBy>pd10687</cp:lastModifiedBy>
  <cp:lastPrinted>2014-03-07T15:32:00Z</cp:lastPrinted>
  <dcterms:modified xsi:type="dcterms:W3CDTF">2014-05-15T08:50:00Z</dcterms:modified>
  <cp:revision>10</cp:revision>
  <dc:subject/>
  <dc:title/>
</cp:coreProperties>
</file>