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FORMATION OF RWA AND HANDOVER PROJECT MAINTENANCE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Arial"/>
          <w:b/>
          <w:b/>
          <w:bCs/>
          <w:sz w:val="44"/>
          <w:szCs w:val="44"/>
        </w:rPr>
      </w:pPr>
      <w:r>
        <w:rPr>
          <w:rFonts w:cs="Arial" w:ascii="Times New Roman" w:hAnsi="Times New Roman"/>
          <w:b/>
          <w:bCs/>
          <w:sz w:val="44"/>
          <w:szCs w:val="44"/>
        </w:rPr>
      </w:r>
    </w:p>
    <w:p>
      <w:pPr>
        <w:pStyle w:val="NoSpacing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146050</wp:posOffset>
            </wp:positionV>
            <wp:extent cx="1209040" cy="1855470"/>
            <wp:effectExtent l="0" t="0" r="0" b="0"/>
            <wp:wrapTight wrapText="bothSides">
              <wp:wrapPolygon edited="0">
                <wp:start x="-1018" y="0"/>
                <wp:lineTo x="-1018" y="21285"/>
                <wp:lineTo x="71893" y="21285"/>
                <wp:lineTo x="71893" y="0"/>
                <wp:lineTo x="-1018" y="0"/>
              </wp:wrapPolygon>
            </wp:wrapTight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701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20955</wp:posOffset>
                </wp:positionV>
                <wp:extent cx="635" cy="609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65pt;margin-top:1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ument Control No</w:t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VBHC/LEG/P/03</w: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sion No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:</w:t>
        <w:tab/>
        <w:t>Rev 1.0</w: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cs="Times New Roman" w:ascii="Times New Roman" w:hAnsi="Times New Roman"/>
          <w:sz w:val="24"/>
          <w:szCs w:val="24"/>
        </w:rPr>
        <w:t xml:space="preserve">:  </w:t>
        <w:tab/>
        <w:t>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August  201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1290</wp:posOffset>
                </wp:positionV>
                <wp:extent cx="4450715" cy="2443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6"/>
                              <w:gridCol w:w="2070"/>
                              <w:gridCol w:w="1646"/>
                              <w:gridCol w:w="1647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me/Designa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br/>
                                    <w:t>Written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view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Approv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92.4pt;mso-wrap-distance-left:9pt;mso-wrap-distance-right:0pt;mso-wrap-distance-top:0pt;mso-wrap-distance-bottom:0pt;margin-top:12.7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6"/>
                        <w:gridCol w:w="2070"/>
                        <w:gridCol w:w="1646"/>
                        <w:gridCol w:w="1647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Name/Designa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  <w:t>Written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view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Approv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Spacing"/>
        <w:spacing w:lineRule="auto" w:line="36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firstLine="720"/>
        <w:contextualSpacing/>
        <w:rPr/>
      </w:pPr>
      <w:r>
        <w:rPr/>
      </w:r>
    </w:p>
    <w:p>
      <w:pPr>
        <w:pStyle w:val="Normal"/>
        <w:spacing w:lineRule="auto" w:line="360" w:before="0" w:after="240"/>
        <w:ind w:firstLine="720"/>
        <w:contextualSpacing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8"/>
          <w:u w:val="single"/>
          <w:lang w:val="en-IN" w:eastAsia="en-US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301625</wp:posOffset>
                </wp:positionV>
                <wp:extent cx="6546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23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u w:val="single"/>
        </w:rPr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595"/>
        <w:gridCol w:w="1940"/>
        <w:gridCol w:w="3631"/>
      </w:tblGrid>
      <w:tr>
        <w:trPr>
          <w:trHeight w:val="70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308"/>
        <w:gridCol w:w="6318"/>
        <w:gridCol w:w="1403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ormats for maintaining record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FORMATION OF RWA AND HANDOVER PROJECT MAINTENANC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 form a Residential welfare association (RWA) and hand over the project maintenance to the RWA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s process is triggered after post handover maintenance is complete.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VBHC projects.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gal – Head 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Post Handover Maintenance (OP,P58)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cs="Times New Roman" w:ascii="Times New Roman" w:hAnsi="Times New Roman"/>
          <w:bCs/>
          <w:sz w:val="24"/>
          <w:szCs w:val="24"/>
        </w:rPr>
        <w:t>: NONE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organize election program of RWA office bearers: Legal Head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handover completion certificate, office and maintenance : Legal Head 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51635</wp:posOffset>
            </wp:positionH>
            <wp:positionV relativeFrom="paragraph">
              <wp:posOffset>113665</wp:posOffset>
            </wp:positionV>
            <wp:extent cx="2364740" cy="5490210"/>
            <wp:effectExtent l="0" t="0" r="0" b="0"/>
            <wp:wrapTight wrapText="bothSides">
              <wp:wrapPolygon edited="0">
                <wp:start x="3432" y="271"/>
                <wp:lineTo x="2569" y="310"/>
                <wp:lineTo x="680" y="717"/>
                <wp:lineTo x="593" y="1051"/>
                <wp:lineTo x="593" y="1568"/>
                <wp:lineTo x="1971" y="2050"/>
                <wp:lineTo x="2312" y="2089"/>
                <wp:lineTo x="10223" y="2644"/>
                <wp:lineTo x="10223" y="3199"/>
                <wp:lineTo x="506" y="3423"/>
                <wp:lineTo x="506" y="5385"/>
                <wp:lineTo x="4549" y="5609"/>
                <wp:lineTo x="10484" y="5609"/>
                <wp:lineTo x="10136" y="6202"/>
                <wp:lineTo x="506" y="6607"/>
                <wp:lineTo x="506" y="8425"/>
                <wp:lineTo x="3258" y="8573"/>
                <wp:lineTo x="10484" y="8573"/>
                <wp:lineTo x="10223" y="9388"/>
                <wp:lineTo x="10223" y="9572"/>
                <wp:lineTo x="10484" y="9760"/>
                <wp:lineTo x="850" y="9798"/>
                <wp:lineTo x="506" y="9833"/>
                <wp:lineTo x="506" y="11611"/>
                <wp:lineTo x="9538" y="12130"/>
                <wp:lineTo x="10484" y="12130"/>
                <wp:lineTo x="506" y="12686"/>
                <wp:lineTo x="506" y="14502"/>
                <wp:lineTo x="10484" y="14502"/>
                <wp:lineTo x="10484" y="15095"/>
                <wp:lineTo x="506" y="15578"/>
                <wp:lineTo x="506" y="17430"/>
                <wp:lineTo x="10484" y="17466"/>
                <wp:lineTo x="10223" y="18356"/>
                <wp:lineTo x="10223" y="18542"/>
                <wp:lineTo x="3947" y="18764"/>
                <wp:lineTo x="1195" y="18949"/>
                <wp:lineTo x="1195" y="19246"/>
                <wp:lineTo x="850" y="19504"/>
                <wp:lineTo x="506" y="19838"/>
                <wp:lineTo x="680" y="20507"/>
                <wp:lineTo x="2054" y="21025"/>
                <wp:lineTo x="2826" y="21136"/>
                <wp:lineTo x="3001" y="21136"/>
                <wp:lineTo x="18566" y="21136"/>
                <wp:lineTo x="18737" y="21136"/>
                <wp:lineTo x="19509" y="21025"/>
                <wp:lineTo x="20887" y="20432"/>
                <wp:lineTo x="21145" y="19838"/>
                <wp:lineTo x="20545" y="19393"/>
                <wp:lineTo x="20372" y="18949"/>
                <wp:lineTo x="18134" y="18801"/>
                <wp:lineTo x="11169" y="18652"/>
                <wp:lineTo x="11427" y="18615"/>
                <wp:lineTo x="11344" y="18356"/>
                <wp:lineTo x="10999" y="18060"/>
                <wp:lineTo x="11083" y="17466"/>
                <wp:lineTo x="19683" y="17466"/>
                <wp:lineTo x="21231" y="17393"/>
                <wp:lineTo x="21231" y="15615"/>
                <wp:lineTo x="10999" y="15095"/>
                <wp:lineTo x="11083" y="14502"/>
                <wp:lineTo x="20630" y="14502"/>
                <wp:lineTo x="21231" y="14464"/>
                <wp:lineTo x="21231" y="12724"/>
                <wp:lineTo x="10999" y="12130"/>
                <wp:lineTo x="12029" y="12130"/>
                <wp:lineTo x="21060" y="11611"/>
                <wp:lineTo x="21231" y="9833"/>
                <wp:lineTo x="20545" y="9798"/>
                <wp:lineTo x="11344" y="9648"/>
                <wp:lineTo x="11344" y="9388"/>
                <wp:lineTo x="10999" y="9167"/>
                <wp:lineTo x="10999" y="8573"/>
                <wp:lineTo x="18395" y="8573"/>
                <wp:lineTo x="21145" y="8425"/>
                <wp:lineTo x="21231" y="6646"/>
                <wp:lineTo x="19168" y="6537"/>
                <wp:lineTo x="11427" y="6202"/>
                <wp:lineTo x="10999" y="5609"/>
                <wp:lineTo x="17105" y="5609"/>
                <wp:lineTo x="21145" y="5385"/>
                <wp:lineTo x="21231" y="3459"/>
                <wp:lineTo x="20545" y="3423"/>
                <wp:lineTo x="11427" y="3236"/>
                <wp:lineTo x="11344" y="2978"/>
                <wp:lineTo x="10999" y="2644"/>
                <wp:lineTo x="19252" y="2089"/>
                <wp:lineTo x="19596" y="2050"/>
                <wp:lineTo x="20974" y="1568"/>
                <wp:lineTo x="20974" y="717"/>
                <wp:lineTo x="18994" y="310"/>
                <wp:lineTo x="18134" y="271"/>
                <wp:lineTo x="3432" y="271"/>
              </wp:wrapPolygon>
            </wp:wrapTight>
            <wp:docPr id="6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2" t="-604" r="-509" b="-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legal department starts the member registration for formation of the RWA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ination from registered members for the post of office bearers of the RWA, which is reviewed by the legal department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egal department organizes the election program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egal department ensures that throughout the process of formation of RWA, all the legal laws are followed and adhered to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mbers of the RWA vote under the guidance of the legal department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nce the office bearers are elected, the legal department of the company hands over the completion certificate, office and maintenance to the RWA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ed of document is drafted by the legal department, which is duly signed by all the owners of the flats. The deed of document is registered at the Sub-Registrar office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BHC will be held responsible till the formation of the RWA, after the formation, the RWA takes over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iciency Measures</w:t>
      </w:r>
      <w:r>
        <w:rPr>
          <w:rFonts w:cs="Times New Roman" w:ascii="Times New Roman" w:hAnsi="Times New Roman"/>
          <w:sz w:val="24"/>
          <w:szCs w:val="24"/>
        </w:rPr>
        <w:t>: Number of days from handover till formation of RWA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ffectiveness Measures: </w:t>
      </w:r>
      <w:r>
        <w:rPr>
          <w:rFonts w:cs="Times New Roman" w:ascii="Times New Roman" w:hAnsi="Times New Roman"/>
          <w:sz w:val="24"/>
          <w:szCs w:val="24"/>
        </w:rPr>
        <w:t>Legal liability on VBHC post RWA formation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f the company does not follow all the legal laws and regulations, the company may have to face any legal liability or legal risk further into the project.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mber Register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 w:cs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>
        <w:rFonts w:ascii="Times New Roman" w:hAnsi="Times New Roman" w:cs="Times New Roman"/>
        <w:b/>
        <w:b/>
        <w:bCs/>
        <w:sz w:val="28"/>
        <w:u w:val="single"/>
      </w:rPr>
    </w:pPr>
    <w:r>
      <w:rPr>
        <w:rFonts w:cs="Times New Roman" w:ascii="Times New Roman" w:hAnsi="Times New Roman"/>
        <w:b/>
        <w:bCs/>
        <w:sz w:val="28"/>
        <w:u w:val="singl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8"/>
      <w:gridCol w:w="2132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/>
            <w:t>FORMATION OF RWA AND HANDOVER OF PROJECT MAINTENANCE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LEG/P/03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8"/>
      <w:gridCol w:w="2132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/>
            <w:t>FORMATION OF RWA AND HANDOVER OF PROJECT MAINTENANCE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/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LEG/P/03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  <w:lang w:val="en-IN" w:eastAsia="en-US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7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3">
    <w:name w:val="WW8Num1z3"/>
    <w:qFormat/>
    <w:rPr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/>
    </w:rPr>
  </w:style>
  <w:style w:type="character" w:styleId="FooterChar">
    <w:name w:val="Footer Char"/>
    <w:basedOn w:val="DefaultParagraphFont"/>
    <w:qFormat/>
    <w:rPr>
      <w:rFonts w:eastAsia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70" w:hanging="0"/>
      <w:jc w:val="both"/>
    </w:pPr>
    <w:rPr>
      <w:rFonts w:ascii="Book Antiqua" w:hAnsi="Book Antiqua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13:00Z</dcterms:created>
  <dc:creator>pd10687</dc:creator>
  <dc:description/>
  <cp:keywords/>
  <dc:language>en-US</dc:language>
  <cp:lastModifiedBy>pd10687</cp:lastModifiedBy>
  <cp:lastPrinted>2014-03-07T15:31:00Z</cp:lastPrinted>
  <dcterms:modified xsi:type="dcterms:W3CDTF">2014-05-15T08:52:00Z</dcterms:modified>
  <cp:revision>11</cp:revision>
  <dc:subject/>
  <dc:title/>
</cp:coreProperties>
</file>