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DAILY CONSTRUCTION MANAGEMENT</w:t>
      </w:r>
    </w:p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332" y="0"/>
                <wp:lineTo x="-332" y="21285"/>
                <wp:lineTo x="21429" y="21285"/>
                <wp:lineTo x="21429" y="0"/>
                <wp:lineTo x="-332" y="0"/>
              </wp:wrapPolygon>
            </wp:wrapTight>
            <wp:docPr id="1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29210</wp:posOffset>
                </wp:positionV>
                <wp:extent cx="15875" cy="640207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5pt;margin-top:2.3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 xml:space="preserve">: </w:t>
        <w:tab/>
        <w:t>VBHC/OPE/P/02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</w:t>
        <w:tab/>
        <w:t>Rev 1.1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36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</w:t>
      </w:r>
      <w:r>
        <w:rPr>
          <w:rFonts w:ascii="Times New Roman" w:hAnsi="Times New Roman"/>
          <w:sz w:val="24"/>
          <w:szCs w:val="24"/>
        </w:rPr>
        <w:t xml:space="preserve">:  </w:t>
        <w:tab/>
        <w:t>3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ugust 2023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pPr w:vertAnchor="text" w:horzAnchor="margin" w:tblpXSpec="right" w:leftFromText="180" w:rightFromText="180" w:tblpY="4069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hivaprasa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360" w:before="0" w:after="240"/>
        <w:ind w:left="72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60985</wp:posOffset>
                </wp:positionH>
                <wp:positionV relativeFrom="paragraph">
                  <wp:posOffset>933450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5pt;margin-top:73.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effectiveness</w:t>
            </w: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7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DAILY CONSTRUCTION MANAGEMENT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Normal"/>
        <w:spacing w:lineRule="auto" w:line="360" w:before="0" w:after="120"/>
        <w:jc w:val="both"/>
        <w:rPr>
          <w:rFonts w:ascii="Stone Serif ITC TT" w:hAnsi="Stone Serif ITC TT" w:cs="Stone Serif ITC TT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 establish a process for daily construction management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is process is carried out daily at the construction site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is procedure applies to all the construction activities carried at VBHC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 w:before="0" w:after="12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ssistant Manager, Operations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Normal"/>
        <w:spacing w:lineRule="auto" w:line="360" w:before="0" w:after="12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spacing w:lineRule="auto" w:line="360" w:before="0" w:after="12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ascii="Times New Roman" w:hAnsi="Times New Roman"/>
          <w:bCs/>
          <w:sz w:val="24"/>
          <w:szCs w:val="24"/>
        </w:rPr>
        <w:t xml:space="preserve">:  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GM</w:t>
        <w:tab/>
        <w:tab/>
        <w:tab/>
        <w:t xml:space="preserve">: Assistant General Manager  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OM</w:t>
        <w:tab/>
        <w:tab/>
        <w:tab/>
        <w:t>: Minutes of Meeting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R</w:t>
        <w:tab/>
        <w:tab/>
        <w:tab/>
        <w:t>: Management Representative</w:t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Normal"/>
        <w:spacing w:lineRule="auto" w:line="360"/>
        <w:ind w:left="-63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6781800" cy="61626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969" t="20511" r="25640" b="14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63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oject Management team updates the monthly schedule to the master schedule.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color w:val="1F497D"/>
        </w:rPr>
      </w:pPr>
      <w:r>
        <w:rPr>
          <w:rFonts w:ascii="Times New Roman" w:hAnsi="Times New Roman"/>
          <w:sz w:val="24"/>
          <w:szCs w:val="24"/>
        </w:rPr>
        <w:t xml:space="preserve">Monthly Schedule is prepared by Asst. Manager - Operations, every month last working day he submits the next month’s schedule to AGM – Construction for review. 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color w:val="1F497D"/>
        </w:rPr>
      </w:pPr>
      <w:r>
        <w:rPr>
          <w:rFonts w:ascii="Times New Roman" w:hAnsi="Times New Roman"/>
          <w:sz w:val="24"/>
          <w:szCs w:val="24"/>
        </w:rPr>
        <w:t>AGM – Construction reviews the schedule</w:t>
      </w:r>
      <w:r>
        <w:rPr>
          <w:color w:val="1F497D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on the same or the very next day, and if found necessary shall suggest any changes in the schedule to Asst. Manager - Operations. 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color w:val="1F497D"/>
        </w:rPr>
      </w:pPr>
      <w:r>
        <w:rPr>
          <w:rFonts w:ascii="Times New Roman" w:hAnsi="Times New Roman"/>
          <w:sz w:val="24"/>
          <w:szCs w:val="24"/>
        </w:rPr>
        <w:t>After the changes done by Asst. Manager – Operations the schedule is approved by AGM – Construction.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fter the approval by AGM construction, intimation is given to PMC dept and Managers/Engineers who handle the respective activities through email.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sst. Manager/Sr. Project Manager checks for the execution of activities in sequence (steel, Plumbing, Electrical etc.,) and if any corrections observed, intimation is given to incharge of the activity. 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sst. Manager/Sr. Project Manager daily updates the completed activities and intimates about the same to AGM, PMC team and Concern Managers/Engineers. 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roject Management team updates Master Schedule, the planned vs Actual Progress and the remarks every month, intimates the same to Operations dept. through email.  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GM Construction with all the Managers and Block Incharges conducts daily Review Meeting. The following issues are discussed during meeting:</w:t>
      </w:r>
    </w:p>
    <w:p>
      <w:pPr>
        <w:pStyle w:val="ListParagraph"/>
        <w:numPr>
          <w:ilvl w:val="0"/>
          <w:numId w:val="3"/>
        </w:numPr>
        <w:spacing w:lineRule="auto" w:line="360"/>
        <w:ind w:left="171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Updating daily work done </w:t>
      </w:r>
    </w:p>
    <w:p>
      <w:pPr>
        <w:pStyle w:val="ListParagraph"/>
        <w:numPr>
          <w:ilvl w:val="0"/>
          <w:numId w:val="3"/>
        </w:numPr>
        <w:spacing w:lineRule="auto" w:line="360"/>
        <w:ind w:left="171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asons for lags in the schedule if any.</w:t>
      </w:r>
    </w:p>
    <w:p>
      <w:pPr>
        <w:pStyle w:val="ListParagraph"/>
        <w:numPr>
          <w:ilvl w:val="0"/>
          <w:numId w:val="3"/>
        </w:numPr>
        <w:spacing w:lineRule="auto" w:line="360"/>
        <w:ind w:left="171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ny issues/problems at site which affects the work schedule.</w:t>
      </w:r>
    </w:p>
    <w:p>
      <w:pPr>
        <w:pStyle w:val="ListParagraph"/>
        <w:numPr>
          <w:ilvl w:val="0"/>
          <w:numId w:val="3"/>
        </w:numPr>
        <w:spacing w:lineRule="auto" w:line="360"/>
        <w:ind w:left="1710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ssible solutions to overcome the issues/problems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roject Management team at site prepares and maintains the MOM for every review meeting. 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issues/Problems cannot be resolved, then it is escalated to AGM – Construction, AVP and TOP Management by Project Management team.</w:t>
      </w:r>
    </w:p>
    <w:p>
      <w:pPr>
        <w:pStyle w:val="ListParagraph"/>
        <w:numPr>
          <w:ilvl w:val="1"/>
          <w:numId w:val="1"/>
        </w:numPr>
        <w:spacing w:lineRule="auto" w:line="360" w:before="0" w:after="200"/>
        <w:ind w:left="630" w:hanging="45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f the issues/Problems can be resolved, then solution is applied and monitored by Asst. Manager/Sr. Project Manager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fficiency Measures: 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ffectiveness Measures</w:t>
      </w:r>
      <w:r>
        <w:rPr>
          <w:rFonts w:ascii="Times New Roman" w:hAnsi="Times New Roman"/>
          <w:sz w:val="24"/>
          <w:szCs w:val="24"/>
        </w:rPr>
        <w:t>: Planned Vs Actual Progress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aster Schedule  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 w:val="false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utes of Meeting – Minimum Retention Period – 1Yr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.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8"/>
        <w:gridCol w:w="4787"/>
      </w:tblGrid>
      <w:tr>
        <w:trPr>
          <w:trHeight w:val="567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Name of Format</w:t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Code</w:t>
            </w:r>
          </w:p>
        </w:tc>
      </w:tr>
      <w:tr>
        <w:trPr>
          <w:trHeight w:val="567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Master Schedule</w:t>
            </w:r>
          </w:p>
        </w:tc>
        <w:tc>
          <w:tcPr>
            <w:tcW w:w="4787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12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bidi="ar-SA"/>
              </w:rPr>
              <w:t>VBHC/OPE/F/01</w:t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/>
      </w:r>
    </w:p>
    <w:sectPr>
      <w:head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tone Serif ITC TT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19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089"/>
      <w:gridCol w:w="2124"/>
      <w:gridCol w:w="3095"/>
      <w:gridCol w:w="2339"/>
    </w:tblGrid>
    <w:tr>
      <w:trPr/>
      <w:tc>
        <w:tcPr>
          <w:tcW w:w="96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/>
      <w:tc>
        <w:tcPr>
          <w:tcW w:w="2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alue and Budget Housing Corporation Pvt Ltd</w:t>
          </w:r>
        </w:p>
      </w:tc>
      <w:tc>
        <w:tcPr>
          <w:tcW w:w="21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DAILY CONSTRUCTION MANAGEMENT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</w:r>
        </w:p>
      </w:tc>
      <w:tc>
        <w:tcPr>
          <w:tcW w:w="3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" w:ascii="Times New Roman" w:hAnsi="Times New Roman" w:cstheme="minorBidi"/>
              <w:sz w:val="20"/>
              <w:szCs w:val="20"/>
            </w:rPr>
            <w:t>VBHC/OPE/P/02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1285875" cy="762000"/>
                <wp:effectExtent l="0" t="0" r="0" b="0"/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875" t="0" r="8741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19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089"/>
      <w:gridCol w:w="2124"/>
      <w:gridCol w:w="3095"/>
      <w:gridCol w:w="2339"/>
    </w:tblGrid>
    <w:tr>
      <w:trPr/>
      <w:tc>
        <w:tcPr>
          <w:tcW w:w="96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/>
      <w:tc>
        <w:tcPr>
          <w:tcW w:w="2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alue and Budget Housing Corporation Pvt Ltd</w:t>
          </w:r>
        </w:p>
      </w:tc>
      <w:tc>
        <w:tcPr>
          <w:tcW w:w="21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DAILY CONSTRUCTION MANAGEMENT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</w:r>
        </w:p>
      </w:tc>
      <w:tc>
        <w:tcPr>
          <w:tcW w:w="3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" w:ascii="Times New Roman" w:hAnsi="Times New Roman" w:cstheme="minorBidi"/>
              <w:sz w:val="20"/>
              <w:szCs w:val="20"/>
            </w:rPr>
            <w:t>VBHC/OPE/P/02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1285875" cy="762000"/>
                <wp:effectExtent l="0" t="0" r="0" b="0"/>
                <wp:docPr id="6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875" t="0" r="8741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Default" w:customStyle="1">
    <w:name w:val="Default"/>
    <w:qFormat/>
    <w:rsid w:val="001622ce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F2DAB1-58D2-46BF-B7F3-AD374EC14D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091</Words>
  <Characters>6219</Characters>
  <CharactersWithSpaces>7296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5:00Z</dcterms:created>
  <dc:creator>pd10687</dc:creator>
  <dc:description/>
  <dc:language>en-US</dc:language>
  <cp:lastModifiedBy>user 24</cp:lastModifiedBy>
  <cp:lastPrinted>2013-05-23T07:10:00Z</cp:lastPrinted>
  <dcterms:modified xsi:type="dcterms:W3CDTF">2023-11-04T05:5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