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346704966"/>
      </w:sdtPr>
      <w:sdtContent>
        <w:p>
          <w:pPr>
            <w:pStyle w:val="NoSpacing"/>
            <w:jc w:val="center"/>
            <w:rPr>
              <w:rFonts w:ascii="Times New Roman" w:hAnsi="Times New Roman"/>
              <w:b/>
              <w:b/>
              <w:sz w:val="44"/>
              <w:szCs w:val="44"/>
            </w:rPr>
          </w:pPr>
          <w:r>
            <w:rPr/>
            <w:tab/>
          </w:r>
          <w:r>
            <w:rPr>
              <w:rFonts w:ascii="Times New Roman" w:hAnsi="Times New Roman"/>
              <w:b/>
              <w:sz w:val="44"/>
              <w:szCs w:val="44"/>
            </w:rPr>
            <w:t>DOCUMENT CONTROL</w:t>
          </w:r>
        </w:p>
        <w:p>
          <w:pPr>
            <w:pStyle w:val="NoSpacing"/>
            <w:jc w:val="center"/>
            <w:rPr>
              <w:rFonts w:ascii="Cambria" w:hAnsi="Cambria"/>
              <w:sz w:val="44"/>
              <w:szCs w:val="44"/>
            </w:rPr>
          </w:pPr>
          <w:r>
            <w:rPr>
              <w:rFonts w:ascii="Cambria" w:hAnsi="Cambria"/>
              <w:sz w:val="44"/>
              <w:szCs w:val="44"/>
            </w:rPr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mc:AlternateContent>
              <mc:Choice Requires="wps">
                <w:drawing>
                  <wp:anchor behindDoc="0" distT="0" distB="0" distL="114300" distR="114300" simplePos="0" locked="0" layoutInCell="0" allowOverlap="1" relativeHeight="6">
                    <wp:simplePos x="0" y="0"/>
                    <wp:positionH relativeFrom="column">
                      <wp:posOffset>1389380</wp:posOffset>
                    </wp:positionH>
                    <wp:positionV relativeFrom="paragraph">
                      <wp:posOffset>270510</wp:posOffset>
                    </wp:positionV>
                    <wp:extent cx="15875" cy="6402070"/>
                    <wp:effectExtent l="1270" t="635" r="635" b="127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15840" cy="640224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margin-left:109.4pt;margin-top:21.3pt;width:1.2pt;height:504.05pt;flip:x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Spacing"/>
            <w:jc w:val="center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57150</wp:posOffset>
                </wp:positionV>
                <wp:extent cx="1209040" cy="1855470"/>
                <wp:effectExtent l="0" t="0" r="0" b="0"/>
                <wp:wrapTight wrapText="bothSides">
                  <wp:wrapPolygon edited="0">
                    <wp:start x="-332" y="0"/>
                    <wp:lineTo x="-332" y="21285"/>
                    <wp:lineTo x="21429" y="21285"/>
                    <wp:lineTo x="21429" y="0"/>
                    <wp:lineTo x="-332" y="0"/>
                  </wp:wrapPolygon>
                </wp:wrapTight>
                <wp:docPr id="2" name="Picture 66" descr="VBHC - Colour Code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6" descr="VBHC - Colour Code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0" r="7013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185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ocument Control No</w:t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</w:t>
            <w:tab/>
            <w:t xml:space="preserve">VBHC/QMS/P/04                         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Revision No</w:t>
            <w:tab/>
            <w:tab/>
            <w:tab/>
          </w:r>
          <w:r>
            <w:rPr>
              <w:rFonts w:ascii="Times New Roman" w:hAnsi="Times New Roman"/>
              <w:sz w:val="24"/>
              <w:szCs w:val="24"/>
            </w:rPr>
            <w:t>:</w:t>
            <w:tab/>
            <w:t>Rev 1.1</w:t>
          </w:r>
        </w:p>
        <w:p>
          <w:pPr>
            <w:pStyle w:val="NoSpacing"/>
            <w:spacing w:lineRule="auto" w:line="720"/>
            <w:ind w:left="2160" w:firstLine="720"/>
            <w:rPr>
              <w:rFonts w:ascii="Times New Roman" w:hAnsi="Times New Roman"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>Date of  Revision</w:t>
            <w:tab/>
            <w:tab/>
          </w:r>
          <w:r>
            <w:rPr>
              <w:rFonts w:ascii="Times New Roman" w:hAnsi="Times New Roman"/>
              <w:sz w:val="24"/>
              <w:szCs w:val="24"/>
            </w:rPr>
            <w:t xml:space="preserve">:  </w:t>
            <w:tab/>
            <w:t>31</w:t>
          </w:r>
          <w:r>
            <w:rPr>
              <w:rFonts w:ascii="Times New Roman" w:hAnsi="Times New Roman"/>
              <w:sz w:val="24"/>
              <w:szCs w:val="24"/>
              <w:vertAlign w:val="superscript"/>
            </w:rPr>
            <w:t>st</w:t>
          </w:r>
          <w:r>
            <w:rPr>
              <w:rFonts w:ascii="Times New Roman" w:hAnsi="Times New Roman"/>
              <w:sz w:val="24"/>
              <w:szCs w:val="24"/>
            </w:rPr>
            <w:t xml:space="preserve"> August 2023</w:t>
          </w:r>
          <w:r>
            <w:rPr>
              <w:rFonts w:ascii="Times New Roman" w:hAnsi="Times New Roman"/>
              <w:b/>
              <w:sz w:val="24"/>
              <w:szCs w:val="24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Normal"/>
            <w:ind w:left="-810" w:hanging="0"/>
            <w:jc w:val="center"/>
            <w:rPr>
              <w:rFonts w:cs="Arial"/>
            </w:rPr>
          </w:pPr>
          <w:r>
            <w:rPr>
              <w:rFonts w:cs="Arial"/>
            </w:rPr>
          </w:r>
        </w:p>
      </w:sdtContent>
    </w:sdt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m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g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UMENT CONTROL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fine the process and responsibilities to ensure that internal documents, external and customer-supplied documents (standards, specifications, procedures, etc.), and data within VBHC are controlled.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he process is triggered if any of the following occurs: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y new document is created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 existing document is being revised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quirements of this procedure apply to all documents [drawings, procedures, and work instructions], etc. used within the QMS related to products or services of VBHC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nagement Representativ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  <w:tab/>
        <w:t>Non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  <w:tab/>
        <w:t xml:space="preserve">All processes under VBHC QMS 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540" w:hanging="432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Director/Chief Operating Officer (COO)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pprove the documents prepared by the respective process owner/departmental heads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eapprove the documents if any amendment is made in the original docu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uggest any improvement, changes or modification if necessary in the documen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540" w:hanging="432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Management Representative (MR)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epare, review and update departmental procedures of his depart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eview and control the documented procedures prepared by the respective process owner/departmental heads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n absence of director(s) and COO, approve the docu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ssues approved documents to respective process owner and maintain the record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Withdraw obsolete document from the point of use. 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eview the amendment request in conjunction with the person proposing the amend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Maintain and update document master list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540" w:hanging="432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Process Owner (HOD/PIC/Engineer)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dentify and formulate documents required for their respective departments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opose an amendment to the document, if required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Maintain the document master list at their respective depart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epare document distribution list for their respective departmen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ssue documents as per document distribution list.</w:t>
      </w:r>
    </w:p>
    <w:p>
      <w:pPr>
        <w:pStyle w:val="ListParagraph"/>
        <w:numPr>
          <w:ilvl w:val="0"/>
          <w:numId w:val="5"/>
        </w:numPr>
        <w:spacing w:lineRule="auto" w:line="360" w:before="0" w:after="240"/>
        <w:ind w:left="9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ssue amended document as per document distribution list. </w:t>
      </w:r>
    </w:p>
    <w:p>
      <w:pPr>
        <w:pStyle w:val="ListParagraph"/>
        <w:spacing w:lineRule="auto" w:line="360" w:before="0" w:after="24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R</w:t>
        <w:tab/>
        <w:tab/>
        <w:t>:</w:t>
        <w:tab/>
        <w:t xml:space="preserve">Management Representative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MS</w:t>
        <w:tab/>
        <w:tab/>
        <w:t>:</w:t>
        <w:tab/>
        <w:t>Quality Management System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he following terms and definitions are referred from ISO 9000:2005: </w:t>
      </w:r>
    </w:p>
    <w:tbl>
      <w:tblPr>
        <w:tblW w:w="9018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8"/>
        <w:gridCol w:w="1079"/>
        <w:gridCol w:w="6031"/>
      </w:tblGrid>
      <w:tr>
        <w:trPr>
          <w:trHeight w:val="24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rm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use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tion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cumen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.2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rmation and its supporting medium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cedur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4.5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ecified way to carry out an activity or a process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uality Manual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.4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cument specifying the QMS of an organization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cord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.6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cument stating results or evidence of activities performed</w:t>
            </w:r>
          </w:p>
        </w:tc>
      </w:tr>
      <w:tr>
        <w:trPr>
          <w:trHeight w:val="23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ecificatio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7.3</w:t>
            </w:r>
          </w:p>
        </w:tc>
        <w:tc>
          <w:tcPr>
            <w:tcW w:w="6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cument stating requirements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Normal"/>
        <w:spacing w:lineRule="auto" w:line="360" w:before="0" w:after="240"/>
        <w:ind w:left="-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800850" cy="63881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333" t="24500" r="28360" b="1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-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QMS Documents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dure applies throughout VBHC to the following documents, data, or other information sources that comprise the QMS: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Manual and QMS Procedures &amp; Forms that describe the QMS and specific QMS processes applicable across all departments / area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work instructions, forms, or other process specific documentation applicable only to a specific department / area process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a standard format, the following requirements will be met for QMS document control: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documents shall be reviewed for adequacy prior to use 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ed and updated as necessary and re-approve document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d that changes and current revision status of documents are identified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d that relevant versions of applicable quality documents are available at points of use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t the unintended use of obsolete documents and to apply suitable identification to them if they are retained for any purpose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eparation of Document:</w:t>
      </w:r>
    </w:p>
    <w:p>
      <w:pPr>
        <w:pStyle w:val="Normal"/>
        <w:spacing w:lineRule="auto" w:line="360" w:before="0" w:after="24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artment head/ process owner shall identify documents required for their department and prepare this document as per the requirements given below. </w:t>
      </w:r>
    </w:p>
    <w:p>
      <w:pPr>
        <w:pStyle w:val="Normal"/>
        <w:spacing w:lineRule="auto" w:line="360" w:before="0" w:after="240"/>
        <w:ind w:left="1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ndard format for QMS procedures shall include, as appropriate: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er and footer on each page containing: document name, document number, revision level, latest revision date, latest printed date, page number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pe and application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ility and Authority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Flow Chart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description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list format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dentification of Document</w:t>
      </w:r>
    </w:p>
    <w:p>
      <w:pPr>
        <w:pStyle w:val="Normal"/>
        <w:spacing w:lineRule="auto" w:line="360" w:before="0" w:after="24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ocument shall be identified with unique document name, document number, revision number and date of issue. VBHC’s QMS shall follow the document codification as explained below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Codification of Documents: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unique companywide document codification system to ensure proper identification and traceability of origin of documents has been established. The codification is as follows: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27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MPANY NAME/ DEPARTMENT CODE/ TYPE OF DOCUMENT/SERIAL NUMBER)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he following steps describe the document codification system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alphanumeric system containing 11 characters has been developed for codifying the documents originated from various functional departments and project sites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four are alpha characters, which will denote the company/organization name as VBHC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h to Seventh characters are alpha character and shall denote the functional department as follows: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 No. 1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12"/>
        <w:gridCol w:w="1290"/>
      </w:tblGrid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partment/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de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QUALITY MANAGEMENT SYST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QMS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STIM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ST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DMINISTR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DM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USTOMER RELATIONSHIP MANAGEME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RM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SIG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S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FINAN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FIN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HOME LO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HL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HUMAN RESOUR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HR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NFORMATION TECHNOLOG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T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AND &amp; APPROV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&amp;A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G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LEG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PERATION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PE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CUREMNT AND CONTRAC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&amp;P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CT MANAGEMENT &amp; CONSTRUC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MC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QUALI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QUA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ALES &amp; MARKETIN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&amp;M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OP MANAGEME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TOP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NVIRONMENT, HEALTH AND SAFE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EHS</w:t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character is an alpha characters and shall denote the type of document as follows: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 No. 2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12"/>
        <w:gridCol w:w="1290"/>
      </w:tblGrid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ype of Docume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de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stem Manu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ctional Manu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struction Methodology/progra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dur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Instruc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rd/Register/Fi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idelin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ecification/data-shee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</w:p>
        </w:tc>
      </w:tr>
      <w:tr>
        <w:trPr>
          <w:trHeight w:val="360" w:hRule="exac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ction &amp; Test Plan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7900" w:leader="none"/>
                <w:tab w:val="left" w:pos="8600" w:leader="none"/>
                <w:tab w:val="left" w:pos="9400" w:leader="dot"/>
              </w:tabs>
              <w:spacing w:lineRule="auto" w:line="360" w:before="0" w:after="240"/>
              <w:ind w:right="-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inth, tenth and eleventh characters are numeric characters, which will denote the serial no’s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An Example of Document Codification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or a procedure pertaining to Quality Management System, codification shall be as follow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four letters will be VBHC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fth, sixth and seventh letters will be denoted by QMS as this document belongs to Quality Management System (refer clause 9.3.1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inth letter will be denoted by P as this document is a Procedure (refer clause 9.3.1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h eleventh and twelfth letters will be the serial number of the format; it can be any number from 01 to 999, suppose the number of the format is 104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12" w:leader="none"/>
        </w:tabs>
        <w:spacing w:lineRule="auto" w:line="360" w:before="0" w:after="24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ce the Document Code will be -   VBHC/ QMS/ P/ 104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odification system will be applicable for those documents which are revised / newly created from May 14th, 2014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Codification of Drawings:</w:t>
      </w:r>
    </w:p>
    <w:p>
      <w:pPr>
        <w:pStyle w:val="Normal"/>
        <w:spacing w:lineRule="auto" w:line="360" w:before="0" w:after="240"/>
        <w:ind w:left="27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unique companywide document codification system to ensure proper identification and traceability of origin of drawings has been established and referred under clause – 10 in the documented procedure: GFC Generation - VBHC/DES/P/07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cument Approval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preparation of a document, it shall be reviewed and subsequently approved by the person authorized as per </w:t>
      </w:r>
      <w:r>
        <w:rPr>
          <w:rFonts w:cs="Times New Roman" w:ascii="Times New Roman" w:hAnsi="Times New Roman"/>
          <w:i/>
          <w:sz w:val="24"/>
          <w:szCs w:val="24"/>
        </w:rPr>
        <w:t>clause 6.</w:t>
      </w:r>
      <w:r>
        <w:rPr>
          <w:rFonts w:cs="Times New Roman" w:ascii="Times New Roman" w:hAnsi="Times New Roman"/>
          <w:sz w:val="24"/>
          <w:szCs w:val="24"/>
        </w:rPr>
        <w:t xml:space="preserve"> All documents shall be reviewed by the Management Representative and the same shall be forwarded to the appropriate authority for their approval.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ocument shall contain a cover sheet which includes name and sign of document proposer, document reviewer and document approver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required for product realization may optionally be published, that is, made available to external users such as customers and suppliers. Only approved documents can be published externally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ssuing documents: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approval from the process owner, MR will prepare a document distribution and issue the document to the concerned department head and update the document master list.  MR shall keep the document issue record.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shall also prepare and maintain document master list with current revision number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department head shall also prepare a document distribution list &amp; document master list for their individual department and issue the documents to concerned subordinates. Department head shall also maintain a document issue recor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mendment of document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 is required to amend the document then amendment shall be made by the entity that created the original document &amp; sent to the MR &amp; top management for review and approve respectively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mendment gets approval from the management, then amended document shall be issued as per the procedure described above in Section 9.4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document is amended, previous version shall be retrieved from the point of use and new version of the same document shall be issued.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master list shall be updated with regards to the issue of amended documen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ntrol of External Documents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of external origin such as quality standards, industry standards, customer specifications, customer marks, etc. may be used as part of the product realization process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copies of external documents shall be verified periodically as current revision from the issuer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the responsibility of Management and each Process Owner to review, implement, and maintain these documents and verify that they remain current at appropriate frequencie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ncontrolled Documents: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Uncontrolled’ and ‘Reference Only’ are terms used which are deemed to have the same meaning.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controlled documents must be verified as current prior to use and are for informational purposes only. 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do not include documents required to ensure the quality of a product or process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908" w:hanging="6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e documents are not available for external publication (Documents required for product realization may optionally be published, that is, made available to external users such as customers and suppliers); even it is issued and approved. </w:t>
      </w:r>
    </w:p>
    <w:p>
      <w:pPr>
        <w:pStyle w:val="ListParagraph"/>
        <w:numPr>
          <w:ilvl w:val="0"/>
          <w:numId w:val="6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</w:t>
      </w:r>
      <w:r>
        <w:rPr>
          <w:rFonts w:cs="Times New Roman" w:ascii="Times New Roman" w:hAnsi="Times New Roman"/>
          <w:sz w:val="24"/>
          <w:szCs w:val="24"/>
        </w:rPr>
        <w:t>:    % current version of document found at the point of use</w:t>
      </w:r>
    </w:p>
    <w:p>
      <w:pPr>
        <w:pStyle w:val="ListParagraph"/>
        <w:numPr>
          <w:ilvl w:val="0"/>
          <w:numId w:val="6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realization or process activity based on superseded document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ter List of Documents / Forms / External Documents &amp; Distribution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ord of Master List of Records &amp; Master List of Documents - 1 yr. / till project completion </w:t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63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Calibri" w:cs="Times New Roman" w:eastAsiaTheme="minorHAnsi"/>
          <w:sz w:val="24"/>
          <w:szCs w:val="24"/>
        </w:rPr>
      </w:pPr>
      <w:r>
        <w:rPr>
          <w:rFonts w:eastAsia="Calibri" w:cs="Times New Roman" w:eastAsiaTheme="minorHAns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2"/>
        <w:gridCol w:w="3747"/>
      </w:tblGrid>
      <w:tr>
        <w:trPr/>
        <w:tc>
          <w:tcPr>
            <w:tcW w:w="570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Name of Format</w:t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" w:ascii="Times New Roman" w:hAnsi="Times New Roman"/>
                <w:b/>
                <w:bCs/>
                <w:kern w:val="0"/>
                <w:sz w:val="24"/>
                <w:szCs w:val="24"/>
                <w:u w:val="single"/>
                <w:lang w:val="en-US" w:eastAsia="en-US" w:bidi="ar-SA"/>
              </w:rPr>
              <w:t>Code</w:t>
            </w:r>
          </w:p>
        </w:tc>
      </w:tr>
      <w:tr>
        <w:trPr>
          <w:trHeight w:val="854" w:hRule="atLeast"/>
        </w:trPr>
        <w:tc>
          <w:tcPr>
            <w:tcW w:w="5702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Master List of Documents / Forms / External Documents &amp; Distribution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BHC/QMS/F/03</w:t>
            </w:r>
          </w:p>
        </w:tc>
      </w:tr>
      <w:tr>
        <w:trPr/>
        <w:tc>
          <w:tcPr>
            <w:tcW w:w="57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35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000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520"/>
      <w:gridCol w:w="2880"/>
      <w:gridCol w:w="899"/>
    </w:tblGrid>
    <w:tr>
      <w:trPr/>
      <w:tc>
        <w:tcPr>
          <w:tcW w:w="8999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</w:rPr>
          </w:pPr>
          <w:r>
            <w:rPr>
              <w:rFonts w:eastAsia="Calibri" w:cs=""/>
              <w:b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70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US" w:eastAsia="en-US" w:bidi="ar-SA"/>
            </w:rPr>
            <w:t>Value and Budget Housing Corporation Pvt. Ltd.</w:t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  <w:t>Document Control</w:t>
          </w:r>
        </w:p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  <w:t>DOC.NO: VBHC/QMS/P/04</w:t>
          </w:r>
        </w:p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899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26035</wp:posOffset>
                </wp:positionV>
                <wp:extent cx="507365" cy="485775"/>
                <wp:effectExtent l="0" t="0" r="0" b="0"/>
                <wp:wrapNone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544" t="10031" r="18498" b="112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9000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520"/>
      <w:gridCol w:w="2880"/>
      <w:gridCol w:w="899"/>
    </w:tblGrid>
    <w:tr>
      <w:trPr/>
      <w:tc>
        <w:tcPr>
          <w:tcW w:w="8999" w:type="dxa"/>
          <w:gridSpan w:val="4"/>
          <w:tcBorders/>
        </w:tcPr>
        <w:p>
          <w:pPr>
            <w:pStyle w:val="Normal"/>
            <w:widowControl/>
            <w:spacing w:lineRule="auto" w:line="240" w:before="0" w:after="0"/>
            <w:jc w:val="center"/>
            <w:rPr>
              <w:b/>
              <w:b/>
            </w:rPr>
          </w:pPr>
          <w:r>
            <w:rPr>
              <w:rFonts w:eastAsia="Calibri" w:cs=""/>
              <w:b/>
              <w:kern w:val="0"/>
              <w:sz w:val="22"/>
              <w:szCs w:val="22"/>
              <w:lang w:val="en-US" w:eastAsia="en-US" w:bidi="ar-SA"/>
            </w:rPr>
            <w:t>STANDARD OPERATING PROCEDURE</w:t>
          </w:r>
        </w:p>
      </w:tc>
    </w:tr>
    <w:tr>
      <w:trPr/>
      <w:tc>
        <w:tcPr>
          <w:tcW w:w="270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 w:val="24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4"/>
              <w:szCs w:val="24"/>
              <w:lang w:val="en-US" w:eastAsia="en-US" w:bidi="ar-SA"/>
            </w:rPr>
            <w:t>Value and Budget Housing Corporation Pvt. Ltd.</w:t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  <w:t>Document Control</w:t>
          </w:r>
        </w:p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Times New Roman" w:hAnsi="Times New Roman"/>
              <w:szCs w:val="24"/>
            </w:rPr>
          </w:pPr>
          <w:r>
            <w:rPr>
              <w:rFonts w:eastAsia="Calibri" w:cs="" w:ascii="Times New Roman" w:hAnsi="Times New Roman"/>
              <w:kern w:val="0"/>
              <w:sz w:val="22"/>
              <w:szCs w:val="24"/>
              <w:lang w:val="en-US" w:eastAsia="en-US" w:bidi="ar-SA"/>
            </w:rPr>
            <w:t>DOC.NO: VBHC/QMS/P/04</w:t>
          </w:r>
        </w:p>
        <w:p>
          <w:pPr>
            <w:pStyle w:val="Normal"/>
            <w:widowControl w:val="false"/>
            <w:spacing w:lineRule="auto" w:line="240" w:before="35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</w:r>
        </w:p>
      </w:tc>
      <w:tc>
        <w:tcPr>
          <w:tcW w:w="899" w:type="dxa"/>
          <w:tcBorders/>
        </w:tcPr>
        <w:p>
          <w:pPr>
            <w:pStyle w:val="Normal"/>
            <w:widowControl/>
            <w:spacing w:lineRule="auto" w:line="240"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en-US" w:eastAsia="en-US" w:bidi="ar-SA"/>
            </w:rPr>
            <w:drawing>
              <wp:anchor behindDoc="1" distT="0" distB="0" distL="0" distR="0" simplePos="0" locked="0" layoutInCell="1" allowOverlap="1" relativeHeight="18">
                <wp:simplePos x="0" y="0"/>
                <wp:positionH relativeFrom="column">
                  <wp:posOffset>-49530</wp:posOffset>
                </wp:positionH>
                <wp:positionV relativeFrom="paragraph">
                  <wp:posOffset>26035</wp:posOffset>
                </wp:positionV>
                <wp:extent cx="507365" cy="485775"/>
                <wp:effectExtent l="0" t="0" r="0" b="0"/>
                <wp:wrapNone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544" t="10031" r="18498" b="112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 w:eastAsiaTheme="minorHAns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 w:eastAsiaTheme="minorHAns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 w:eastAsiaTheme="minorHAns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eastAsiaTheme="minorHAns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ECEFC5-143A-4D28-8CEF-DC6E45AF96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3</Pages>
  <Words>2187</Words>
  <Characters>12469</Characters>
  <CharactersWithSpaces>14627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30:00Z</dcterms:created>
  <dc:creator>pd10687</dc:creator>
  <dc:description/>
  <dc:language>en-US</dc:language>
  <cp:lastModifiedBy>user 24</cp:lastModifiedBy>
  <cp:lastPrinted>2014-03-10T04:25:00Z</cp:lastPrinted>
  <dcterms:modified xsi:type="dcterms:W3CDTF">2023-10-16T11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