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ab/>
        <w:t>PRE-DELIVERY INSPECTIONS</w:t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 xml:space="preserve">VBHC/QUA/P/04                         </w:t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m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g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111188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87.5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4"/>
          <w:u w:val="single"/>
        </w:rPr>
      </w:pPr>
      <w:r>
        <w:rPr>
          <w:rFonts w:ascii="Times New Roman" w:hAnsi="Times New Roman"/>
          <w:b/>
          <w:sz w:val="28"/>
          <w:szCs w:val="24"/>
          <w:u w:val="single"/>
        </w:rPr>
        <w:t>PRE – DELIVERY INSPECTIONS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4"/>
          <w:u w:val="single"/>
        </w:rPr>
      </w:pPr>
      <w:r>
        <w:rPr>
          <w:rFonts w:ascii="Times New Roman" w:hAnsi="Times New Roman"/>
          <w:b/>
          <w:sz w:val="28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 establish a procedure for the control of Pre – Delivery so as to ensure that all terms of the contract have been met, that the home is substantially completed before handover to customer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is process triggers when Operations dept. handovers the project to Quality Dept. for Pre – Delivery Inspection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dure applies to all flats and facilities to be handed over to a VBHC customer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sst. Manager – Qual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Construc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 Handover to custom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sz w:val="24"/>
          <w:szCs w:val="24"/>
        </w:rPr>
        <w:t>Pre – Handing over Inspection Report signed by Block In – charge and Quality In – charg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</w:t>
      </w:r>
      <w:r>
        <w:rPr>
          <w:rFonts w:ascii="Times New Roman" w:hAnsi="Times New Roman"/>
          <w:bCs/>
          <w:sz w:val="24"/>
          <w:szCs w:val="24"/>
        </w:rPr>
        <w:t>Asst. Manager – Quality</w:t>
      </w:r>
      <w:r>
        <w:rPr>
          <w:rFonts w:ascii="Times New Roman" w:hAnsi="Times New Roman"/>
          <w:sz w:val="24"/>
          <w:szCs w:val="24"/>
        </w:rPr>
        <w:t xml:space="preserve"> is responsible for all requirements of Pre – Delivery Inspections of this procedure.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RM</w:t>
        <w:tab/>
        <w:tab/>
        <w:t xml:space="preserve">: Customer Relationship Management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806440" cy="49060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801" t="21869" r="25681" b="2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40"/>
        <w:ind w:left="0" w:hanging="0"/>
        <w:contextualSpacing/>
        <w:jc w:val="center"/>
        <w:rPr>
          <w:rFonts w:ascii="Times New Roman" w:hAnsi="Times New Roman"/>
          <w:sz w:val="24"/>
          <w:szCs w:val="24"/>
          <w:lang w:val="en-IN" w:eastAsia="en-IN"/>
        </w:rPr>
      </w:pPr>
      <w:r>
        <w:rPr>
          <w:rFonts w:ascii="Times New Roman" w:hAnsi="Times New Roman"/>
          <w:sz w:val="24"/>
          <w:szCs w:val="24"/>
          <w:lang w:val="en-IN" w:eastAsia="en-I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3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fter Operations dept. handovers the project to Quality dept. for Pre – Delivery Inspections, the inspection is carried out by Quality dept. to record any damaged, incomplete or missing items, or anything that is not operating properly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3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any Snags are found, they are recorded in Snag list by Quality dept. and Snag list is sent to Operations Dept. for rectification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3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e – handing over Inspection Report is prepared by </w:t>
      </w:r>
      <w:r>
        <w:rPr>
          <w:rFonts w:ascii="Times New Roman" w:hAnsi="Times New Roman"/>
          <w:bCs/>
          <w:sz w:val="24"/>
          <w:szCs w:val="24"/>
        </w:rPr>
        <w:t>Asst. Manager – Quality</w:t>
      </w:r>
      <w:r>
        <w:rPr>
          <w:rFonts w:ascii="Times New Roman" w:hAnsi="Times New Roman"/>
          <w:sz w:val="24"/>
          <w:szCs w:val="24"/>
        </w:rPr>
        <w:t xml:space="preserve"> and sent to CRM department, including the snag list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3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fter all the rectifications it is forwarded to CRM dept for Property Registration Process</w:t>
      </w:r>
    </w:p>
    <w:p>
      <w:pPr>
        <w:pStyle w:val="ListParagraph"/>
        <w:spacing w:lineRule="auto" w:line="360" w:before="0" w:after="240"/>
        <w:ind w:left="993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iciency Measures: </w:t>
      </w:r>
      <w:r>
        <w:rPr>
          <w:rFonts w:ascii="Times New Roman" w:hAnsi="Times New Roman"/>
          <w:sz w:val="24"/>
          <w:szCs w:val="24"/>
        </w:rPr>
        <w:t>Average time taken for completion of pre-handover inspection per fla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ascii="Times New Roman" w:hAnsi="Times New Roman"/>
          <w:sz w:val="24"/>
          <w:szCs w:val="24"/>
        </w:rPr>
        <w:t>Average number of snags reported by the customers per fla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FORMATS FOR MAINTAINING RECORDS GENERATED IN THE PROCESS 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nag Checking Status Form  </w:t>
        <w:tab/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nag Analysis Repor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e – Handing Over Inspection Report – Minimum Retention Period – Till Project Completion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nag list – Minimum Retention Period – Till Project Completion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4680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Name of Format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Code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Snag Analysis Report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VBHC/QUA/F/33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Snag Checking Status Form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VBHC/QUA/F/34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435"/>
      <w:gridCol w:w="1608"/>
    </w:tblGrid>
    <w:tr>
      <w:trPr/>
      <w:tc>
        <w:tcPr>
          <w:tcW w:w="9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PRE – DELIVERY INSPECTIONS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4</w:t>
          </w:r>
        </w:p>
      </w:tc>
      <w:tc>
        <w:tcPr>
          <w:tcW w:w="1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15975" cy="763270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2"/>
      <w:gridCol w:w="3435"/>
      <w:gridCol w:w="1608"/>
    </w:tblGrid>
    <w:tr>
      <w:trPr/>
      <w:tc>
        <w:tcPr>
          <w:tcW w:w="9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PRE – DELIVERY INSPECTIONS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4</w:t>
          </w:r>
        </w:p>
      </w:tc>
      <w:tc>
        <w:tcPr>
          <w:tcW w:w="1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15975" cy="763270"/>
                <wp:effectExtent l="0" t="0" r="0" b="0"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F2DAB1-58D2-46BF-B7F3-AD374EC14D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7</Pages>
  <Words>1007</Words>
  <Characters>5741</Characters>
  <CharactersWithSpaces>6735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15:00Z</dcterms:created>
  <dc:creator>pd10687</dc:creator>
  <dc:description/>
  <dc:language>en-US</dc:language>
  <cp:lastModifiedBy>user 24</cp:lastModifiedBy>
  <cp:lastPrinted>2013-05-23T07:10:00Z</cp:lastPrinted>
  <dcterms:modified xsi:type="dcterms:W3CDTF">2023-10-16T11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