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sz w:val="44"/>
          <w:szCs w:val="44"/>
        </w:rPr>
      </w:pPr>
      <w:r>
        <w:rPr/>
        <w:tab/>
      </w:r>
      <w:r>
        <w:rPr>
          <w:rFonts w:ascii="Times New Roman" w:hAnsi="Times New Roman"/>
          <w:b/>
          <w:sz w:val="44"/>
          <w:szCs w:val="44"/>
        </w:rPr>
        <w:t>OBTAIN CUSTOMER FEEDBACK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89380</wp:posOffset>
                </wp:positionH>
                <wp:positionV relativeFrom="paragraph">
                  <wp:posOffset>270510</wp:posOffset>
                </wp:positionV>
                <wp:extent cx="15875" cy="6402070"/>
                <wp:effectExtent l="1270" t="635" r="635" b="127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109.4pt;margin-top:21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>:      VBHC/QMS/P/07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       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ascii="Times New Roman" w:hAnsi="Times New Roman"/>
          <w:sz w:val="24"/>
          <w:szCs w:val="24"/>
        </w:rPr>
        <w:t>:       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ames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ges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Approv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6.15pt;margin-top:14.0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4"/>
          <w:u w:val="single"/>
        </w:rPr>
      </w:pPr>
      <w:r>
        <w:rPr>
          <w:rFonts w:ascii="Times New Roman" w:hAnsi="Times New Roman"/>
          <w:b/>
          <w:sz w:val="28"/>
          <w:szCs w:val="24"/>
          <w:u w:val="single"/>
        </w:rPr>
        <w:t>OBTAIN CUSTOMER FEEDBACK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establish a process for Obtaining Customer Feedback in order to understand community expectations, identify areas that need improvement and gain strategic insights for better decision making that leads to organizational growth. 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btaining Customer Feedback is an ongoing process (yearly process)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ss applies to all the existing customers of VBHC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nagement Representativ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 xml:space="preserve">: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 xml:space="preserve">:  </w:t>
        <w:br/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nalysis of Customer Feedback Form – MR 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sponsibility of Implementation and follow up of Action plan - MR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R</w:t>
        <w:tab/>
        <w:tab/>
        <w:tab/>
        <w:t>: Management Representative</w:t>
      </w:r>
    </w:p>
    <w:p>
      <w:pPr>
        <w:pStyle w:val="ListParagraph"/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-18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  <w:drawing>
          <wp:inline distT="0" distB="0" distL="0" distR="0">
            <wp:extent cx="6987540" cy="424434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142" t="32945" r="2115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Questionnaire is prepared by MR to carry out  Customer Feedback survey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Questionnaire is floated to the existing  customers and feedback is received by MR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Results are analysed by MR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alysis of Customer Feedback is presented in Management Review Meeting by MR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ction plan is designed by MR ensuring that any changes/implementations done does not affect any of the company policies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63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mplementation and follow up of Action plan is done by MR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iciency Measures: </w:t>
      </w:r>
      <w:r>
        <w:rPr>
          <w:rFonts w:ascii="Times New Roman" w:hAnsi="Times New Roman"/>
          <w:sz w:val="24"/>
          <w:szCs w:val="24"/>
        </w:rPr>
        <w:t xml:space="preserve"> Timely implementations of any changes required by the customer  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: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ustomer Feedback Form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cord of Customer Feedback Survey – Minimum Retention Period – 3Yrs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47"/>
        <w:gridCol w:w="3712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ustomer Feedback Form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sz w:val="24"/>
                <w:szCs w:val="24"/>
              </w:rPr>
              <w:t>VBHC/QMS/F/10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/>
      </w:r>
    </w:p>
    <w:sectPr>
      <w:head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447"/>
      <w:gridCol w:w="2122"/>
      <w:gridCol w:w="3126"/>
      <w:gridCol w:w="1502"/>
    </w:tblGrid>
    <w:tr>
      <w:trPr/>
      <w:tc>
        <w:tcPr>
          <w:tcW w:w="919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962" w:hRule="atLeast"/>
      </w:trPr>
      <w:tc>
        <w:tcPr>
          <w:tcW w:w="2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OBTAIN CUSTOMER FEEDBACK</w:t>
          </w:r>
        </w:p>
      </w:tc>
      <w:tc>
        <w:tcPr>
          <w:tcW w:w="3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eastAsia="Calibri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Doc No:</w:t>
          </w:r>
          <w:r>
            <w:rPr/>
            <w:t xml:space="preserve"> </w:t>
          </w:r>
          <w:r>
            <w:rPr>
              <w:rFonts w:ascii="Times New Roman" w:hAnsi="Times New Roman"/>
              <w:sz w:val="20"/>
              <w:szCs w:val="20"/>
            </w:rPr>
            <w:t>VBHC/QMS/P/07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/>
            <w:drawing>
              <wp:inline distT="0" distB="0" distL="0" distR="0">
                <wp:extent cx="767715" cy="574675"/>
                <wp:effectExtent l="0" t="0" r="0" b="0"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447"/>
      <w:gridCol w:w="2122"/>
      <w:gridCol w:w="3126"/>
      <w:gridCol w:w="1502"/>
    </w:tblGrid>
    <w:tr>
      <w:trPr/>
      <w:tc>
        <w:tcPr>
          <w:tcW w:w="919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962" w:hRule="atLeast"/>
      </w:trPr>
      <w:tc>
        <w:tcPr>
          <w:tcW w:w="2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OBTAIN CUSTOMER FEEDBACK</w:t>
          </w:r>
        </w:p>
      </w:tc>
      <w:tc>
        <w:tcPr>
          <w:tcW w:w="3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eastAsia="Calibri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Doc No:</w:t>
          </w:r>
          <w:r>
            <w:rPr/>
            <w:t xml:space="preserve"> </w:t>
          </w:r>
          <w:r>
            <w:rPr>
              <w:rFonts w:ascii="Times New Roman" w:hAnsi="Times New Roman"/>
              <w:sz w:val="20"/>
              <w:szCs w:val="20"/>
            </w:rPr>
            <w:t>VBHC/QMS/P/07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/>
            <w:drawing>
              <wp:inline distT="0" distB="0" distL="0" distR="0">
                <wp:extent cx="767715" cy="574675"/>
                <wp:effectExtent l="0" t="0" r="0" b="0"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052a5d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en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52a5d"/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6F0259-818E-4E82-8EE1-D74C8F7F00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6</Pages>
  <Words>899</Words>
  <Characters>5128</Characters>
  <CharactersWithSpaces>6015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57:00Z</dcterms:created>
  <dc:creator>pd10687</dc:creator>
  <dc:description/>
  <dc:language>en-US</dc:language>
  <cp:lastModifiedBy>user 24</cp:lastModifiedBy>
  <cp:lastPrinted>2013-09-16T06:28:00Z</cp:lastPrinted>
  <dcterms:modified xsi:type="dcterms:W3CDTF">2023-10-16T11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